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2"/>
        </w:rPr>
      </w:pPr>
      <w:r>
        <w:rPr>
          <w:szCs w:val="22"/>
        </w:rPr>
        <w:t>В.Бирюков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2"/>
        <w:ind w:firstLine="284"/>
        <w:rPr>
          <w:szCs w:val="22"/>
        </w:rPr>
      </w:pPr>
      <w:r>
        <w:rPr>
          <w:szCs w:val="22"/>
        </w:rPr>
        <w:t>ПЕРЕНОСНЫЙ ТЕЛЕРАДИОПРИЕМНИК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елерадиоприемник содержит семидиапазонный приемник и телевизор, которые имеют общие выходной низкочастотный усилитель и блок пита</w:t>
        <w:softHyphen/>
        <w:t>ния. Установка собрана на 34 транзисторах, 17 ди</w:t>
        <w:softHyphen/>
        <w:t>одах и кинескопе 11ЛК.1Б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Чувствительность по каналам изображения и звука на 1 — 5 каналах не хуже 50 мкВ, на 6 — 12 — 100 мкВ. Промежуточная частота в канале изобра</w:t>
        <w:softHyphen/>
        <w:t>жения 38 МГц, в канале звука — 31,5 МГц. Размер изображения 85x67 мм, разрешающая способ</w:t>
        <w:softHyphen/>
        <w:t>ность (четкость) 400 ли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оминальная выходная мощность в канале звука 0,25 Вт. Рабочая полоса воспроизводимых зву</w:t>
        <w:softHyphen/>
        <w:t>ковых частот 200 — 4000 Гц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072130" cy="221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Cs w:val="24"/>
        </w:rPr>
      </w:pPr>
      <w:r>
        <w:rPr/>
        <w:t>Рис. 1. Структурная схема телерадиоприемник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ехнические параметры радиоприемной части соответствуют второму классу. Чувствительность в длинноволновом диапазоне не хуже 1,2 мВ/м, в средневолновом — не хуже 0,6 мВ/м и в коротко</w:t>
        <w:softHyphen/>
        <w:t>волновых — не хуже 75 мк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Размеры телерадиоприемника 320Х100Х </w:t>
      </w:r>
      <w:r>
        <w:rPr>
          <w:szCs w:val="22"/>
          <w:lang w:val="en-US"/>
        </w:rPr>
        <w:t>X</w:t>
      </w:r>
      <w:r>
        <w:rPr>
          <w:szCs w:val="22"/>
        </w:rPr>
        <w:t xml:space="preserve"> 190 мм, масса 3,35 кг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итается установка от трех батарей 3336Л или от любого внешнего источника питания напряже</w:t>
        <w:softHyphen/>
        <w:t>нием 12 В. Время непрерывной работы телевизора от батарей составляет 1 ч 15 мин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труктурная схема телерадиоприемника приве</w:t>
        <w:softHyphen/>
        <w:t>дена на рис. 1, принципиальная — на рис. 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игнал с антенны поступает на переключатель телевизионных каналов ПТК-П (ПТК-П — от те</w:t>
        <w:softHyphen/>
        <w:t>левизора «Электроника ВЛ-100» без каких-либо схемных и конструктивных переделок). На выходе ПТК-П включен фильтр сосредоточенной селекции (ФСС), который в основном и формирует частот</w:t>
        <w:softHyphen/>
        <w:t xml:space="preserve">ную характеристику тракта изображения. ФСС — семнзвенный, состоит из катушек </w:t>
      </w:r>
      <w:r>
        <w:rPr>
          <w:i/>
          <w:iCs/>
          <w:szCs w:val="22"/>
          <w:lang w:val="en-US"/>
        </w:rPr>
        <w:t>LI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7 </w:t>
      </w:r>
      <w:r>
        <w:rPr>
          <w:szCs w:val="22"/>
        </w:rPr>
        <w:t>и конден</w:t>
        <w:softHyphen/>
        <w:t xml:space="preserve">саторов </w:t>
      </w:r>
      <w:r>
        <w:rPr>
          <w:i/>
          <w:iCs/>
          <w:szCs w:val="22"/>
        </w:rPr>
        <w:t>С1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С7. </w:t>
      </w:r>
      <w:r>
        <w:rPr>
          <w:szCs w:val="22"/>
        </w:rPr>
        <w:t>На схеме указаны частоты на</w:t>
        <w:softHyphen/>
        <w:t>стройки соответствующих звеньев ФСС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силенный и преобразованный сигнал поступа</w:t>
        <w:softHyphen/>
        <w:t xml:space="preserve">ет на двухкаскадный усилитель промежуточной частоты видеосигнала (УПЧИ), собранный на транзисторах </w:t>
      </w:r>
      <w:r>
        <w:rPr>
          <w:szCs w:val="22"/>
          <w:lang w:val="en-US"/>
        </w:rPr>
        <w:t>T</w:t>
      </w:r>
      <w:r>
        <w:rPr>
          <w:szCs w:val="22"/>
        </w:rPr>
        <w:t xml:space="preserve">1 — </w:t>
      </w:r>
      <w:r>
        <w:rPr>
          <w:i/>
          <w:iCs/>
          <w:szCs w:val="22"/>
        </w:rPr>
        <w:t xml:space="preserve">Т4 </w:t>
      </w:r>
      <w:r>
        <w:rPr>
          <w:szCs w:val="22"/>
        </w:rPr>
        <w:t>по каскодиой схеме. Усиле</w:t>
        <w:softHyphen/>
        <w:t xml:space="preserve">ние УПЧИ регулируют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 </w:t>
      </w:r>
      <w:r>
        <w:rPr>
          <w:szCs w:val="22"/>
        </w:rPr>
        <w:t>в цепи пер</w:t>
        <w:softHyphen/>
        <w:t>вого каска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а диоде </w:t>
      </w:r>
      <w:r>
        <w:rPr>
          <w:i/>
          <w:iCs/>
          <w:szCs w:val="22"/>
        </w:rPr>
        <w:t xml:space="preserve">Д13 </w:t>
      </w:r>
      <w:r>
        <w:rPr>
          <w:szCs w:val="22"/>
        </w:rPr>
        <w:t xml:space="preserve">выполнен детектор. Видеосигнал с него поступает на двухкаскадный видеоусилитель на транзисторах </w:t>
      </w:r>
      <w:r>
        <w:rPr>
          <w:i/>
          <w:iCs/>
          <w:szCs w:val="22"/>
        </w:rPr>
        <w:t>Т5, Т7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оследовательный контур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11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24, </w:t>
      </w:r>
      <w:r>
        <w:rPr>
          <w:szCs w:val="22"/>
        </w:rPr>
        <w:t>настроенный на частоту 6,5 МГц (разностная частота звукового сопровождения), «вырезает» ее из спектра видео</w:t>
        <w:softHyphen/>
        <w:t>сигнал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еобходимая ширина полосы усиливаемых ча</w:t>
        <w:softHyphen/>
        <w:t>стот во втором каскаде обеспечивается цепью сложной высокочастотной коррекции (дроссе</w:t>
        <w:softHyphen/>
        <w:t xml:space="preserve">ли </w:t>
      </w:r>
      <w:r>
        <w:rPr>
          <w:i/>
          <w:iCs/>
          <w:szCs w:val="22"/>
        </w:rPr>
        <w:t>Др1</w:t>
      </w:r>
      <w:r>
        <w:rPr>
          <w:szCs w:val="22"/>
        </w:rPr>
        <w:t xml:space="preserve"> — 68 мкГ и </w:t>
      </w:r>
      <w:r>
        <w:rPr>
          <w:i/>
          <w:iCs/>
          <w:szCs w:val="22"/>
        </w:rPr>
        <w:t>Др2</w:t>
      </w:r>
      <w:r>
        <w:rPr>
          <w:szCs w:val="22"/>
        </w:rPr>
        <w:t xml:space="preserve"> — 100 мкГ) и отрицатель</w:t>
        <w:softHyphen/>
        <w:t xml:space="preserve">ной обратной связи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33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39). </w:t>
      </w:r>
      <w:r>
        <w:rPr>
          <w:szCs w:val="22"/>
        </w:rPr>
        <w:t xml:space="preserve">Режим работы транзистора </w:t>
      </w:r>
      <w:r>
        <w:rPr>
          <w:szCs w:val="22"/>
          <w:lang w:val="en-US"/>
        </w:rPr>
        <w:t>T</w:t>
      </w:r>
      <w:r>
        <w:rPr>
          <w:szCs w:val="22"/>
        </w:rPr>
        <w:t xml:space="preserve">1 по постоянному току задают под-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4. </w:t>
      </w:r>
      <w:r>
        <w:rPr>
          <w:szCs w:val="22"/>
        </w:rPr>
        <w:t xml:space="preserve">Регуля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6 </w:t>
      </w:r>
      <w:r>
        <w:rPr>
          <w:szCs w:val="22"/>
        </w:rPr>
        <w:t>кон</w:t>
        <w:softHyphen/>
        <w:t xml:space="preserve">трастности изображения с цепочкой компенсации 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>42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>43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7 </w:t>
      </w:r>
      <w:r>
        <w:rPr>
          <w:szCs w:val="22"/>
        </w:rPr>
        <w:t>позволяет менять величину видеосиг</w:t>
        <w:softHyphen/>
        <w:t>нала на катоде кинескопа, сохраняя при этом ам</w:t>
        <w:softHyphen/>
        <w:t>плитудно-частотную характеристику усилителя ви</w:t>
        <w:softHyphen/>
        <w:t>деосигнал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игнал разностной частоты (6,5 МГц) звуково</w:t>
        <w:softHyphen/>
        <w:t xml:space="preserve">го сопровождения снимается с контура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12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26, </w:t>
      </w:r>
      <w:r>
        <w:rPr>
          <w:szCs w:val="22"/>
        </w:rPr>
        <w:t xml:space="preserve">настроенного на частоту 6,5 МГц. Таким образом, транзистор </w:t>
      </w:r>
      <w:r>
        <w:rPr>
          <w:i/>
          <w:iCs/>
          <w:szCs w:val="22"/>
        </w:rPr>
        <w:t xml:space="preserve">Т5 </w:t>
      </w:r>
      <w:r>
        <w:rPr>
          <w:szCs w:val="22"/>
        </w:rPr>
        <w:t>одновременно выполняет функции предварительного каскада усилителя видеосигнала и предварительного усилителя промежуточной (разностной) частоты звука 6,5 МГц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торой каскад УПЧЗ выполнен на транзисто</w:t>
        <w:softHyphen/>
        <w:t xml:space="preserve">ре </w:t>
      </w:r>
      <w:r>
        <w:rPr>
          <w:i/>
          <w:iCs/>
          <w:szCs w:val="22"/>
        </w:rPr>
        <w:t xml:space="preserve">Т6, </w:t>
      </w:r>
      <w:r>
        <w:rPr>
          <w:szCs w:val="22"/>
        </w:rPr>
        <w:t xml:space="preserve">третий — на </w:t>
      </w:r>
      <w:r>
        <w:rPr>
          <w:i/>
          <w:iCs/>
          <w:szCs w:val="22"/>
        </w:rPr>
        <w:t>12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Частотный детектор собран по схеме дробного детектора (детектора отношений). Его характери</w:t>
        <w:softHyphen/>
        <w:t>стика формируется фазовращающим трансформа</w:t>
        <w:softHyphen/>
        <w:t xml:space="preserve">тором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6 —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8, </w:t>
      </w:r>
      <w:r>
        <w:rPr>
          <w:szCs w:val="22"/>
        </w:rPr>
        <w:t>содержащим три обмотки и ин</w:t>
        <w:softHyphen/>
        <w:t xml:space="preserve">дуктивно связанным с коллекторным контуром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15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30 </w:t>
      </w:r>
      <w:r>
        <w:rPr>
          <w:szCs w:val="22"/>
        </w:rPr>
        <w:t>каскада УПЧЗ. Для ограничения ампли</w:t>
        <w:softHyphen/>
        <w:t>тудной модуляции частотно-модулированного сиг</w:t>
        <w:softHyphen/>
        <w:t xml:space="preserve">нала служит цепочка 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>34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27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8. </w:t>
      </w:r>
      <w:r>
        <w:rPr>
          <w:szCs w:val="22"/>
        </w:rPr>
        <w:t xml:space="preserve">Подстроечный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4 </w:t>
      </w:r>
      <w:r>
        <w:rPr>
          <w:szCs w:val="22"/>
        </w:rPr>
        <w:t>позволяет скомпенсировать разброс параметров диод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852035" cy="8549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2. Принципиальная схема телерадиоприемника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идеосигнал с коллекторной цепи транзисто</w:t>
        <w:softHyphen/>
        <w:t xml:space="preserve">ра </w:t>
      </w:r>
      <w:r>
        <w:rPr>
          <w:szCs w:val="22"/>
          <w:lang w:val="en-US"/>
        </w:rPr>
        <w:t>T</w:t>
      </w:r>
      <w:r>
        <w:rPr>
          <w:szCs w:val="22"/>
        </w:rPr>
        <w:t xml:space="preserve">7 через помехозащитную цепочку 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>44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38</w:t>
      </w:r>
      <w:r>
        <w:rPr>
          <w:i/>
          <w:iCs/>
          <w:szCs w:val="22"/>
          <w:lang w:val="en-US"/>
        </w:rPr>
        <w:t>JX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поступает на базу транзистора </w:t>
      </w:r>
      <w:r>
        <w:rPr>
          <w:szCs w:val="22"/>
          <w:lang w:val="en-US"/>
        </w:rPr>
        <w:t>T</w:t>
      </w:r>
      <w:r>
        <w:rPr>
          <w:szCs w:val="22"/>
        </w:rPr>
        <w:t>8, на котором вы</w:t>
        <w:softHyphen/>
        <w:t>полнен амплитудный селектор синхроимпульсов. Он же играет роль усилителя-ограничителя син</w:t>
        <w:softHyphen/>
        <w:t xml:space="preserve">хроимпульсов. Нагрузка каскада —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9, </w:t>
      </w:r>
      <w:r>
        <w:rPr>
          <w:szCs w:val="22"/>
        </w:rPr>
        <w:t>с которого усиленные и ограниченные синхроим</w:t>
        <w:softHyphen/>
        <w:t xml:space="preserve">пульсы поступают на дифференцирующую цепочку 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>51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50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а транзисторе </w:t>
      </w:r>
      <w:r>
        <w:rPr>
          <w:i/>
          <w:iCs/>
          <w:szCs w:val="22"/>
        </w:rPr>
        <w:t xml:space="preserve">Т10 </w:t>
      </w:r>
      <w:r>
        <w:rPr>
          <w:szCs w:val="22"/>
        </w:rPr>
        <w:t>собран усилитель строчных синхроимпульсов. Каскад служит для получения разнополярных синхроимпульсов, которые посту</w:t>
        <w:softHyphen/>
        <w:t>пают на узел автоподстройки частоты и фазы строчной развертки (АПЧиФ). Кадровые синхро</w:t>
        <w:softHyphen/>
        <w:t xml:space="preserve">импульсы выделяются интегрирующей цепочкой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41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>46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40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45 </w:t>
      </w:r>
      <w:r>
        <w:rPr>
          <w:szCs w:val="22"/>
        </w:rPr>
        <w:t xml:space="preserve">и поступают на базу транзистора </w:t>
      </w:r>
      <w:r>
        <w:rPr>
          <w:i/>
          <w:iCs/>
          <w:szCs w:val="22"/>
        </w:rPr>
        <w:t xml:space="preserve">Т9. </w:t>
      </w:r>
      <w:r>
        <w:rPr>
          <w:szCs w:val="22"/>
        </w:rPr>
        <w:t>Кадровые синхроимпульсы через разделитель</w:t>
        <w:softHyphen/>
        <w:t xml:space="preserve">ный конденсатор </w:t>
      </w:r>
      <w:r>
        <w:rPr>
          <w:i/>
          <w:iCs/>
          <w:szCs w:val="22"/>
        </w:rPr>
        <w:t xml:space="preserve">С48 </w:t>
      </w:r>
      <w:r>
        <w:rPr>
          <w:szCs w:val="22"/>
        </w:rPr>
        <w:t>поступают на задающий ге</w:t>
        <w:softHyphen/>
        <w:t>нератор кадровой разверт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Задающий генератор строчной развертки со</w:t>
        <w:softHyphen/>
        <w:t>бран на транзисторе Т11 по схеме блокинг-генера-тор с эмиттерно-базовой связью. В цепь базы за</w:t>
        <w:softHyphen/>
        <w:t>дающего генератора подается регулирующее на</w:t>
        <w:softHyphen/>
        <w:t>пряжение с узла автоматической подстройки часто</w:t>
        <w:softHyphen/>
        <w:t xml:space="preserve">ты и фазы строчной развертки (через фильт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64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65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>57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68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>58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Импульсы строчной развертки снимаются с ча</w:t>
        <w:softHyphen/>
        <w:t xml:space="preserve">сти нагрузк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75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76 </w:t>
      </w:r>
      <w:r>
        <w:rPr>
          <w:szCs w:val="22"/>
        </w:rPr>
        <w:t>и подаются на базу тран</w:t>
        <w:softHyphen/>
        <w:t xml:space="preserve">зистора </w:t>
      </w:r>
      <w:r>
        <w:rPr>
          <w:i/>
          <w:iCs/>
          <w:szCs w:val="22"/>
        </w:rPr>
        <w:t xml:space="preserve">Т12, </w:t>
      </w:r>
      <w:r>
        <w:rPr>
          <w:szCs w:val="22"/>
        </w:rPr>
        <w:t>на котором по схеме трансформатор</w:t>
        <w:softHyphen/>
        <w:t>ного усилителя собран предварительный усилитель строчной развертки. Режим работы по постоянно</w:t>
        <w:softHyphen/>
        <w:t xml:space="preserve">му току выбирают резисторам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76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8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о вторичной обмотки переходного трансфор</w:t>
        <w:softHyphen/>
        <w:t xml:space="preserve">матора импульсы строчной развертки подаются на базу выходного транзистора </w:t>
      </w:r>
      <w:r>
        <w:rPr>
          <w:i/>
          <w:iCs/>
          <w:szCs w:val="22"/>
        </w:rPr>
        <w:t xml:space="preserve">(Т13) </w:t>
      </w:r>
      <w:r>
        <w:rPr>
          <w:szCs w:val="22"/>
        </w:rPr>
        <w:t>блока строчной развертки и управляют им. Для сглаживания па</w:t>
        <w:softHyphen/>
        <w:t>разитных колебаний в первичной обмотке переход</w:t>
        <w:softHyphen/>
        <w:t xml:space="preserve">ного трансформатора служит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2. </w:t>
      </w:r>
      <w:r>
        <w:rPr>
          <w:szCs w:val="22"/>
        </w:rPr>
        <w:t xml:space="preserve">В эмиттерную цепь транзистора </w:t>
      </w:r>
      <w:r>
        <w:rPr>
          <w:i/>
          <w:iCs/>
          <w:szCs w:val="22"/>
        </w:rPr>
        <w:t xml:space="preserve">Т13 </w:t>
      </w:r>
      <w:r>
        <w:rPr>
          <w:szCs w:val="22"/>
        </w:rPr>
        <w:t>включен вы</w:t>
        <w:softHyphen/>
        <w:t>ходной строчный трансформатор (</w:t>
      </w:r>
      <w:r>
        <w:rPr>
          <w:szCs w:val="22"/>
          <w:lang w:val="en-US"/>
        </w:rPr>
        <w:t>TBC</w:t>
      </w:r>
      <w:r>
        <w:rPr>
          <w:szCs w:val="22"/>
        </w:rPr>
        <w:t>-70-</w:t>
      </w:r>
      <w:r>
        <w:rPr>
          <w:szCs w:val="22"/>
          <w:lang w:val="en-US"/>
        </w:rPr>
        <w:t>III</w:t>
      </w:r>
      <w:r>
        <w:rPr>
          <w:szCs w:val="22"/>
        </w:rPr>
        <w:t>) с па</w:t>
        <w:softHyphen/>
        <w:t>раллельно подключенными катушками отклоняю</w:t>
        <w:softHyphen/>
        <w:t xml:space="preserve">щейся системы (ОС типа </w:t>
      </w:r>
      <w:r>
        <w:rPr>
          <w:szCs w:val="22"/>
          <w:lang w:val="en-US"/>
        </w:rPr>
        <w:t>OC</w:t>
      </w:r>
      <w:r>
        <w:rPr>
          <w:szCs w:val="22"/>
        </w:rPr>
        <w:t>-70-</w:t>
      </w:r>
      <w:r>
        <w:rPr>
          <w:szCs w:val="22"/>
          <w:lang w:val="en-US"/>
        </w:rPr>
        <w:t>III</w:t>
      </w:r>
      <w:r>
        <w:rPr>
          <w:szCs w:val="22"/>
        </w:rPr>
        <w:t>). Роль дем</w:t>
        <w:softHyphen/>
        <w:t xml:space="preserve">пфера играет диод </w:t>
      </w:r>
      <w:r>
        <w:rPr>
          <w:i/>
          <w:iCs/>
          <w:szCs w:val="22"/>
        </w:rPr>
        <w:t>Д7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Импульсные напряжения, снимаемые с различ</w:t>
        <w:softHyphen/>
        <w:t>ных частей строчного трансформатора, выпрямля</w:t>
        <w:softHyphen/>
        <w:t>ются и питают цепи кинескопа усилителя видеосиг</w:t>
        <w:softHyphen/>
        <w:t>нала. Для питания второго анода кинескопа им</w:t>
        <w:softHyphen/>
        <w:t>пульсы с напряжением 4 — 5 кВ с вывода 7 пода</w:t>
        <w:softHyphen/>
        <w:t xml:space="preserve">ются на цепочку удвоения </w:t>
      </w:r>
      <w:r>
        <w:rPr>
          <w:i/>
          <w:iCs/>
          <w:szCs w:val="22"/>
        </w:rPr>
        <w:t xml:space="preserve">Д5Д6С63С64. </w:t>
      </w:r>
      <w:r>
        <w:rPr>
          <w:szCs w:val="22"/>
        </w:rPr>
        <w:t xml:space="preserve">С вывода </w:t>
      </w:r>
      <w:r>
        <w:rPr>
          <w:i/>
          <w:iCs/>
          <w:szCs w:val="22"/>
        </w:rPr>
        <w:t xml:space="preserve">6 </w:t>
      </w:r>
      <w:r>
        <w:rPr>
          <w:szCs w:val="22"/>
        </w:rPr>
        <w:t>импульсное напряжение подается на селено</w:t>
        <w:softHyphen/>
        <w:t xml:space="preserve">вые диоды </w:t>
      </w:r>
      <w:r>
        <w:rPr>
          <w:i/>
          <w:iCs/>
          <w:szCs w:val="22"/>
        </w:rPr>
        <w:t xml:space="preserve">Д10, Д11, </w:t>
      </w:r>
      <w:r>
        <w:rPr>
          <w:szCs w:val="22"/>
        </w:rPr>
        <w:t xml:space="preserve">выпрямляется и фильтруется конденсатором </w:t>
      </w:r>
      <w:r>
        <w:rPr>
          <w:i/>
          <w:iCs/>
          <w:szCs w:val="22"/>
        </w:rPr>
        <w:t xml:space="preserve">С66, </w:t>
      </w:r>
      <w:r>
        <w:rPr>
          <w:szCs w:val="22"/>
        </w:rPr>
        <w:t xml:space="preserve">С делителя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78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79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0 </w:t>
      </w:r>
      <w:r>
        <w:rPr>
          <w:szCs w:val="22"/>
        </w:rPr>
        <w:t>снима</w:t>
        <w:softHyphen/>
        <w:t xml:space="preserve">ются напряжения для питания первого анода ( + 250 В) и фокусирующего электрода +300... + 450 В кинескопа. С вывода </w:t>
      </w:r>
      <w:r>
        <w:rPr>
          <w:i/>
          <w:iCs/>
          <w:szCs w:val="22"/>
        </w:rPr>
        <w:t xml:space="preserve">5 </w:t>
      </w:r>
      <w:r>
        <w:rPr>
          <w:szCs w:val="22"/>
        </w:rPr>
        <w:t>снимается импульс</w:t>
        <w:softHyphen/>
        <w:t xml:space="preserve">ное напряжение, которое выпрямляется диодом </w:t>
      </w:r>
      <w:r>
        <w:rPr>
          <w:i/>
          <w:iCs/>
          <w:szCs w:val="22"/>
        </w:rPr>
        <w:t xml:space="preserve">Д9, </w:t>
      </w:r>
      <w:r>
        <w:rPr>
          <w:szCs w:val="22"/>
        </w:rPr>
        <w:t xml:space="preserve">фильтруется конденсатором </w:t>
      </w:r>
      <w:r>
        <w:rPr>
          <w:i/>
          <w:iCs/>
          <w:szCs w:val="22"/>
        </w:rPr>
        <w:t xml:space="preserve">С69 </w:t>
      </w:r>
      <w:r>
        <w:rPr>
          <w:szCs w:val="22"/>
        </w:rPr>
        <w:t>и используется для питания оконечного каскада усилителя видео</w:t>
        <w:softHyphen/>
        <w:t>сигнала ( + 55 В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Генератор кадровой развертки выполнен на трех транзисторах </w:t>
      </w:r>
      <w:r>
        <w:rPr>
          <w:i/>
          <w:iCs/>
          <w:szCs w:val="22"/>
        </w:rPr>
        <w:t>Т14</w:t>
      </w:r>
      <w:r>
        <w:rPr>
          <w:szCs w:val="22"/>
        </w:rPr>
        <w:t xml:space="preserve"> — </w:t>
      </w:r>
      <w:r>
        <w:rPr>
          <w:szCs w:val="22"/>
          <w:lang w:val="en-US"/>
        </w:rPr>
        <w:t>T</w:t>
      </w:r>
      <w:r>
        <w:rPr>
          <w:szCs w:val="22"/>
        </w:rPr>
        <w:t xml:space="preserve">16. На транзисторах </w:t>
      </w:r>
      <w:r>
        <w:rPr>
          <w:i/>
          <w:iCs/>
          <w:szCs w:val="22"/>
        </w:rPr>
        <w:t xml:space="preserve">Т14, Т15 </w:t>
      </w:r>
      <w:r>
        <w:rPr>
          <w:szCs w:val="22"/>
        </w:rPr>
        <w:t>собран мультивибратор. Использование в ка</w:t>
        <w:softHyphen/>
        <w:t>честве задающего генератора мультивибратора по</w:t>
        <w:softHyphen/>
        <w:t>зволяет получить пилообразное напряжение кад</w:t>
        <w:softHyphen/>
        <w:t>ровой развертки, равное практически напряжению пит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онденсатор </w:t>
      </w:r>
      <w:r>
        <w:rPr>
          <w:i/>
          <w:iCs/>
          <w:szCs w:val="22"/>
        </w:rPr>
        <w:t xml:space="preserve">С49 </w:t>
      </w:r>
      <w:r>
        <w:rPr>
          <w:szCs w:val="22"/>
        </w:rPr>
        <w:t>— зарядная емкость мульти</w:t>
        <w:softHyphen/>
        <w:t>вибратора. Пилообразное напряжение снимается с задающего генератора через переменный рези</w:t>
        <w:softHyphen/>
        <w:t xml:space="preserve">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7 </w:t>
      </w:r>
      <w:r>
        <w:rPr>
          <w:szCs w:val="22"/>
        </w:rPr>
        <w:t>(размер по вертикали) и подается на предварительный двухкас,кадный усилитель, со</w:t>
        <w:softHyphen/>
        <w:t xml:space="preserve">бранный на транзисторах </w:t>
      </w:r>
      <w:r>
        <w:rPr>
          <w:i/>
          <w:iCs/>
          <w:szCs w:val="22"/>
        </w:rPr>
        <w:t xml:space="preserve">Т17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Т18. </w:t>
      </w:r>
      <w:r>
        <w:rPr>
          <w:szCs w:val="22"/>
        </w:rPr>
        <w:t xml:space="preserve">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0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1 </w:t>
      </w:r>
      <w:r>
        <w:rPr>
          <w:szCs w:val="22"/>
        </w:rPr>
        <w:t>подбирают при настройке, их сопротив</w:t>
        <w:softHyphen/>
        <w:t>ление определяет линейность, а также средний ток выходного каска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ыходной каскад собран по двухтактной бес</w:t>
        <w:softHyphen/>
        <w:t xml:space="preserve">трансформаторной схеме на транзисторах </w:t>
      </w:r>
      <w:r>
        <w:rPr>
          <w:i/>
          <w:iCs/>
          <w:szCs w:val="22"/>
        </w:rPr>
        <w:t xml:space="preserve">Т19, Т20. </w:t>
      </w:r>
      <w:r>
        <w:rPr>
          <w:szCs w:val="22"/>
        </w:rPr>
        <w:t>С него напряжение обратной связи параболи</w:t>
        <w:softHyphen/>
        <w:t xml:space="preserve">ческой формы через цепочку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73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74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52 </w:t>
      </w:r>
      <w:r>
        <w:rPr>
          <w:szCs w:val="22"/>
        </w:rPr>
        <w:t xml:space="preserve">подается на эмиттер транзистора </w:t>
      </w:r>
      <w:r>
        <w:rPr>
          <w:szCs w:val="22"/>
          <w:lang w:val="en-US"/>
        </w:rPr>
        <w:t>T</w:t>
      </w:r>
      <w:r>
        <w:rPr>
          <w:szCs w:val="22"/>
        </w:rPr>
        <w:t>16, тем самым увеличи</w:t>
        <w:softHyphen/>
        <w:t>вается линейность пилообразного напряжения. Нагрузкой выходного каскада являются кадровые отклоняющие катуш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Телерадиоприемник питается от стабилизатора, собранного на транзисторах </w:t>
      </w:r>
      <w:r>
        <w:rPr>
          <w:i/>
          <w:iCs/>
          <w:szCs w:val="22"/>
        </w:rPr>
        <w:t xml:space="preserve">Т14, </w:t>
      </w:r>
      <w:r>
        <w:rPr>
          <w:szCs w:val="22"/>
          <w:lang w:val="en-US"/>
        </w:rPr>
        <w:t>T</w:t>
      </w:r>
      <w:r>
        <w:rPr>
          <w:szCs w:val="22"/>
        </w:rPr>
        <w:t>15 (рис. 3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511935" cy="1176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ab/>
      </w:r>
      <w:r>
        <w:rPr>
          <w:szCs w:val="24"/>
        </w:rPr>
        <w:drawing>
          <wp:inline distT="0" distB="0" distL="0" distR="0">
            <wp:extent cx="2999105" cy="1146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3. Принципиальная схе</w:t>
        <w:softHyphen/>
        <w:t>ма стабилизатора  Рис. 4. Внешний вид телерадиоприемник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ходные и гетеродинные цепи, ПЧ и УНЧ взя</w:t>
        <w:softHyphen/>
        <w:t>ты от промышленного приемника «Геолог» без пе</w:t>
        <w:softHyphen/>
        <w:t>ределок (изменены только электромонтажные платы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нешний вид телерадиоприемника показан на рис. 4. Все узлы и блоки, входящие в конструкцию, смонтированы на дюралюминиевом основании, имеющем переднюю лицевую панель из органиче</w:t>
        <w:softHyphen/>
        <w:t>ского стекла. На крышке размещены переключа</w:t>
        <w:softHyphen/>
        <w:t>тель телескопической антенны, громкоговоритель, на задней стенке крышки — гнездо для подключе</w:t>
        <w:softHyphen/>
        <w:t>ния внешнего источника питания. Телерадиоприем</w:t>
        <w:softHyphen/>
        <w:t>ник (кроме блока ПТК) смонтирован на семи пе</w:t>
        <w:softHyphen/>
        <w:t>чатных платах из стеклотекстолит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Блок ПТК крепится сзади в правом углу (рис. 5), а его ручка управления выводится на правую сторону конструкции. Плата тракта УПЧИ и УПЧЗ крепится справа от кинескопа, а строчной развертки — слева, под кинескопом крепится пла</w:t>
        <w:softHyphen/>
        <w:t>та кадровой развертки. Плата усилителя укрепле</w:t>
        <w:softHyphen/>
        <w:t>на в задней части под ПТК.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 лицевую панель выведены ручки управле</w:t>
        <w:softHyphen/>
        <w:t>ния: яркостью, контрастностью, частотой строк и кадров, громкостью, тембром, настройкой прием</w:t>
        <w:softHyphen/>
        <w:t>ника, переключатели диапазонов и рода работы (телевизор — приемник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291840" cy="2170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Cs w:val="24"/>
        </w:rPr>
      </w:pPr>
      <w:r>
        <w:rPr/>
        <w:t>Рис. 6. Расположение основных узлов телерадиоприемник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аркасы катушек всех контуров ФСС, УПЧИ и УПЧЗ использованы от радиоприемника «Спорт-2». Все катушки снабжены отдельными экранами. Ка</w:t>
        <w:softHyphen/>
        <w:t xml:space="preserve">тушки дробного детектора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15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8 </w:t>
      </w:r>
      <w:r>
        <w:rPr>
          <w:szCs w:val="22"/>
        </w:rPr>
        <w:t xml:space="preserve">размещены в одном экране (расстояние между осями катушек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5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6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17</w:t>
      </w:r>
      <w:r>
        <w:rPr>
          <w:szCs w:val="22"/>
        </w:rPr>
        <w:t xml:space="preserve"> — 14 мм). Катушку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8 </w:t>
      </w:r>
      <w:r>
        <w:rPr>
          <w:szCs w:val="22"/>
        </w:rPr>
        <w:t xml:space="preserve">наматывают поверх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6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17.</w:t>
      </w:r>
    </w:p>
    <w:p>
      <w:pPr>
        <w:pStyle w:val="Heading3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1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43"/>
        <w:gridCol w:w="1559"/>
        <w:gridCol w:w="1701"/>
      </w:tblGrid>
      <w:tr>
        <w:trPr>
          <w:trHeight w:val="57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Обозначение по схем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Число вит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Обозначение по схе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Число витков</w:t>
            </w:r>
          </w:p>
        </w:tc>
      </w:tr>
      <w:tr>
        <w:trPr>
          <w:trHeight w:val="37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6"/>
                <w:lang w:val="en-US"/>
              </w:rPr>
              <w:t>L</w:t>
            </w:r>
            <w:r>
              <w:rPr>
                <w:b/>
                <w:bCs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6"/>
                <w:lang w:val="en-US"/>
              </w:rPr>
              <w:t>L</w:t>
            </w:r>
            <w:r>
              <w:rPr>
                <w:b/>
                <w:bCs/>
                <w:szCs w:val="26"/>
              </w:rPr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 xml:space="preserve">14, </w:t>
            </w: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4</w:t>
            </w:r>
          </w:p>
        </w:tc>
      </w:tr>
      <w:tr>
        <w:trPr>
          <w:trHeight w:val="451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8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 xml:space="preserve">16, </w:t>
            </w: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4</w:t>
            </w:r>
          </w:p>
        </w:tc>
      </w:tr>
    </w:tbl>
    <w:p>
      <w:pPr>
        <w:pStyle w:val="Style11"/>
        <w:rPr/>
      </w:pPr>
      <w:r>
        <w:rPr/>
        <w:t>Таблица 2</w:t>
      </w:r>
    </w:p>
    <w:tbl>
      <w:tblPr>
        <w:tblW w:w="61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43"/>
        <w:gridCol w:w="1559"/>
        <w:gridCol w:w="1354"/>
      </w:tblGrid>
      <w:tr>
        <w:trPr>
          <w:trHeight w:val="298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/>
              <w:t>Обо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по схеме</w:t>
            </w:r>
          </w:p>
        </w:tc>
        <w:tc>
          <w:tcPr>
            <w:tcW w:w="4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Напряжение, В</w:t>
            </w:r>
          </w:p>
        </w:tc>
      </w:tr>
      <w:tr>
        <w:trPr>
          <w:trHeight w:val="298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4"/>
              </w:rPr>
              <w:t>Э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Б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К</w:t>
            </w:r>
          </w:p>
        </w:tc>
      </w:tr>
      <w:tr>
        <w:trPr>
          <w:trHeight w:val="37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6,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,6</w:t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,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З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,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.3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8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6,6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7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T</w:t>
            </w:r>
            <w:r>
              <w:rPr>
                <w:b/>
                <w:bCs/>
                <w:szCs w:val="18"/>
              </w:rPr>
              <w:t>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5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,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6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6,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,4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6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  <w:lang w:val="en-US"/>
              </w:rPr>
              <w:t>T</w:t>
            </w:r>
            <w:r>
              <w:rPr>
                <w:b/>
                <w:bCs/>
                <w:szCs w:val="16"/>
              </w:rPr>
              <w:t>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,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.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2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TI</w:t>
            </w: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.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Т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.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TI</w:t>
            </w:r>
            <w:r>
              <w:rPr>
                <w:b/>
                <w:bCs/>
                <w:szCs w:val="18"/>
              </w:rPr>
              <w:t>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0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,8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2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0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2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Намоточные данные катушек указаны в табл. 1. Катушк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1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4 </w:t>
      </w:r>
      <w:r>
        <w:rPr>
          <w:szCs w:val="22"/>
        </w:rPr>
        <w:t xml:space="preserve">намотаны проводом ПЭВ-1 0,26, катушки </w:t>
      </w:r>
      <w:r>
        <w:rPr>
          <w:i/>
          <w:iCs/>
          <w:szCs w:val="22"/>
          <w:lang w:val="en-US"/>
        </w:rPr>
        <w:t>U</w:t>
      </w:r>
      <w:r>
        <w:rPr>
          <w:i/>
          <w:iCs/>
          <w:szCs w:val="22"/>
        </w:rPr>
        <w:t xml:space="preserve">3 — </w:t>
      </w:r>
      <w:r>
        <w:rPr>
          <w:i/>
          <w:iCs/>
          <w:szCs w:val="22"/>
          <w:lang w:val="en-US"/>
        </w:rPr>
        <w:t>U</w:t>
      </w:r>
      <w:r>
        <w:rPr>
          <w:i/>
          <w:iCs/>
          <w:szCs w:val="22"/>
        </w:rPr>
        <w:t xml:space="preserve">5 — </w:t>
      </w:r>
      <w:r>
        <w:rPr>
          <w:szCs w:val="22"/>
        </w:rPr>
        <w:t>проводом ПЭЛШО 0,1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Трансформаторы </w:t>
      </w:r>
      <w:r>
        <w:rPr>
          <w:szCs w:val="22"/>
          <w:lang w:val="en-US"/>
        </w:rPr>
        <w:t>TBC</w:t>
      </w:r>
      <w:r>
        <w:rPr>
          <w:szCs w:val="22"/>
        </w:rPr>
        <w:t>-70</w:t>
      </w:r>
      <w:r>
        <w:rPr>
          <w:szCs w:val="22"/>
          <w:lang w:val="en-US"/>
        </w:rPr>
        <w:t>III</w:t>
      </w:r>
      <w:r>
        <w:rPr>
          <w:szCs w:val="22"/>
        </w:rPr>
        <w:t xml:space="preserve">, </w:t>
      </w:r>
      <w:r>
        <w:rPr>
          <w:szCs w:val="22"/>
          <w:lang w:val="en-US"/>
        </w:rPr>
        <w:t>OC</w:t>
      </w:r>
      <w:r>
        <w:rPr>
          <w:szCs w:val="22"/>
        </w:rPr>
        <w:t>-70</w:t>
      </w:r>
      <w:r>
        <w:rPr>
          <w:szCs w:val="22"/>
          <w:lang w:val="en-US"/>
        </w:rPr>
        <w:t>III</w:t>
      </w:r>
      <w:r>
        <w:rPr>
          <w:szCs w:val="22"/>
        </w:rPr>
        <w:t xml:space="preserve"> и РРУ — от телевизора «Электроника ВЛ-100». Трансфор</w:t>
        <w:softHyphen/>
        <w:t>маторы БТС и ПТС — самодельные. Оба выполне</w:t>
        <w:softHyphen/>
        <w:t xml:space="preserve">ны на броневых сердечниках из феррита М2000НМ4 (внешний диаметр 15 мм). Первичная обмотка </w:t>
      </w:r>
      <w:r>
        <w:rPr>
          <w:szCs w:val="22"/>
          <w:lang w:val="en-US"/>
        </w:rPr>
        <w:t>I</w:t>
      </w:r>
      <w:r>
        <w:rPr>
          <w:szCs w:val="22"/>
        </w:rPr>
        <w:t xml:space="preserve"> трансформатора БТС содержит 400 вит</w:t>
        <w:softHyphen/>
        <w:t xml:space="preserve">ков провода ПЭВ-1 0,08, обмотка </w:t>
      </w:r>
      <w:r>
        <w:rPr>
          <w:szCs w:val="22"/>
          <w:lang w:val="en-US"/>
        </w:rPr>
        <w:t>II</w:t>
      </w:r>
      <w:r>
        <w:rPr>
          <w:szCs w:val="22"/>
        </w:rPr>
        <w:t xml:space="preserve"> — 125 витков провода ПЭВ-1 0,1. Обмотка </w:t>
      </w:r>
      <w:r>
        <w:rPr>
          <w:szCs w:val="22"/>
          <w:lang w:val="en-US"/>
        </w:rPr>
        <w:t>I</w:t>
      </w:r>
      <w:r>
        <w:rPr>
          <w:szCs w:val="22"/>
        </w:rPr>
        <w:t xml:space="preserve"> трансформатора ПТС содержит 350 витков, а обмотка </w:t>
      </w:r>
      <w:r>
        <w:rPr>
          <w:szCs w:val="22"/>
          <w:lang w:val="en-US"/>
        </w:rPr>
        <w:t>II</w:t>
      </w:r>
      <w:r>
        <w:rPr>
          <w:szCs w:val="22"/>
        </w:rPr>
        <w:t xml:space="preserve"> — 200 вит</w:t>
        <w:softHyphen/>
        <w:t>ков провода ПЭВ-1 0,08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осле тщательной проверки монтажа налажи</w:t>
        <w:softHyphen/>
        <w:t>вание</w:t>
      </w:r>
      <w:r>
        <w:rPr>
          <w:b/>
          <w:bCs/>
          <w:szCs w:val="22"/>
        </w:rPr>
        <w:t xml:space="preserve"> </w:t>
      </w:r>
      <w:r>
        <w:rPr>
          <w:szCs w:val="22"/>
        </w:rPr>
        <w:t>телерадиоприемника начинают с установки режимов работы транзисторов по постоянному то</w:t>
        <w:softHyphen/>
        <w:t>ку. Напряжения на электродах транзисторов ука</w:t>
        <w:softHyphen/>
        <w:t>заны в табл. 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Затем, используя прибор Х1-7Б, настраивают УПЧИ и УПЧЗ. Перед настройкой необходимо от</w:t>
        <w:softHyphen/>
        <w:t>ключить ПТК от входа ФСС. ВЧ выход прибора Х1-7Б через делительную головку 1 : 10 и конден</w:t>
        <w:softHyphen/>
        <w:t>сатор емкостью 6800 пФ подключают ко входу первого каскада УПЧИ, а НЧ вход — к базе тран</w:t>
        <w:softHyphen/>
        <w:t xml:space="preserve">зистора </w:t>
      </w:r>
      <w:r>
        <w:rPr>
          <w:i/>
          <w:iCs/>
          <w:szCs w:val="22"/>
        </w:rPr>
        <w:t xml:space="preserve">Т5. </w:t>
      </w:r>
      <w:r>
        <w:rPr>
          <w:szCs w:val="22"/>
        </w:rPr>
        <w:t xml:space="preserve">Ручками </w:t>
      </w:r>
      <w:r>
        <w:rPr>
          <w:i/>
          <w:iCs/>
          <w:szCs w:val="22"/>
        </w:rPr>
        <w:t xml:space="preserve">«Масштаб» </w:t>
      </w:r>
      <w:r>
        <w:rPr>
          <w:szCs w:val="22"/>
        </w:rPr>
        <w:t xml:space="preserve">и </w:t>
      </w:r>
      <w:r>
        <w:rPr>
          <w:i/>
          <w:iCs/>
          <w:szCs w:val="22"/>
        </w:rPr>
        <w:t>«Средняя ча</w:t>
        <w:softHyphen/>
        <w:t xml:space="preserve">стота-» </w:t>
      </w:r>
      <w:r>
        <w:rPr>
          <w:szCs w:val="22"/>
        </w:rPr>
        <w:t>прибора устанавливают диапазон частот 29 — 42 МГц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ращая сердечники катушек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8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0, </w:t>
      </w:r>
      <w:r>
        <w:rPr>
          <w:szCs w:val="22"/>
        </w:rPr>
        <w:t>добива</w:t>
        <w:softHyphen/>
        <w:t>ются амплитудно-частотной характеристики, вид которой показан на рнс. 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157730" cy="1731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ab/>
      </w:r>
      <w:r>
        <w:rPr>
          <w:szCs w:val="24"/>
        </w:rPr>
        <w:drawing>
          <wp:inline distT="0" distB="0" distL="0" distR="0">
            <wp:extent cx="2048510" cy="1621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Cs w:val="24"/>
        </w:rPr>
      </w:pPr>
      <w:r>
        <w:rPr/>
        <w:t>Рис. 6. Амплитудно-частотная характеристика УПЧ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7. Амплитудно-частотная характеристика УПЧИ при подключенном ФСС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072640" cy="1731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ab/>
        <w:tab/>
      </w:r>
      <w:r>
        <w:rPr>
          <w:szCs w:val="24"/>
        </w:rPr>
        <w:drawing>
          <wp:inline distT="0" distB="0" distL="0" distR="0">
            <wp:extent cx="1913890" cy="1621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 xml:space="preserve">Рис. 8. Амплитудно-частотная характеристика контура </w:t>
      </w:r>
      <w:r>
        <w:rPr>
          <w:rFonts w:cs="Arial" w:ascii="Arial" w:hAnsi="Arial"/>
          <w:b/>
          <w:bCs/>
          <w:i/>
          <w:iCs/>
          <w:szCs w:val="18"/>
          <w:lang w:val="en-US"/>
        </w:rPr>
        <w:t>L</w:t>
      </w:r>
      <w:r>
        <w:rPr>
          <w:rFonts w:cs="Arial" w:ascii="Arial" w:hAnsi="Arial"/>
          <w:b/>
          <w:bCs/>
          <w:i/>
          <w:iCs/>
          <w:szCs w:val="18"/>
        </w:rPr>
        <w:t>12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9. Амплитудно-частотная характеристики УПЧЗ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становив коэффициент деления головки при</w:t>
        <w:softHyphen/>
        <w:t xml:space="preserve">бора Х1-7Б 1 : 100 и подключив ФСС, добиваются такой же амплитудно-частотной характеристики, какая изображена на рис. 7. Для настройки УПЧЗ ВЧ выход прибора Х1-7Б через делитель 1 : 1 и конденсатор емкостью 0,1 мкФ подключают к базе транзистора </w:t>
      </w:r>
      <w:r>
        <w:rPr>
          <w:i/>
          <w:iCs/>
          <w:szCs w:val="22"/>
        </w:rPr>
        <w:t xml:space="preserve">Т5, </w:t>
      </w:r>
      <w:r>
        <w:rPr>
          <w:szCs w:val="22"/>
        </w:rPr>
        <w:t>а НЧ вход через детекторную го</w:t>
        <w:softHyphen/>
        <w:t xml:space="preserve">ловку — к базе транзистора </w:t>
      </w:r>
      <w:r>
        <w:rPr>
          <w:i/>
          <w:iCs/>
          <w:szCs w:val="22"/>
        </w:rPr>
        <w:t xml:space="preserve">Т6. </w:t>
      </w:r>
      <w:r>
        <w:rPr>
          <w:szCs w:val="22"/>
        </w:rPr>
        <w:t xml:space="preserve">Ручками </w:t>
      </w:r>
      <w:r>
        <w:rPr>
          <w:i/>
          <w:iCs/>
          <w:szCs w:val="22"/>
        </w:rPr>
        <w:t>«Мас</w:t>
        <w:softHyphen/>
        <w:t xml:space="preserve">штаб»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«Средняя частота» </w:t>
      </w:r>
      <w:r>
        <w:rPr>
          <w:szCs w:val="22"/>
        </w:rPr>
        <w:t xml:space="preserve">устанавливают поле обзора индикатора на частоте 6 — 7 МГц. Вращая сердечник катушк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2, </w:t>
      </w:r>
      <w:r>
        <w:rPr>
          <w:szCs w:val="22"/>
        </w:rPr>
        <w:t>добиваются максимального усиления УПЧЗ на частоте 6,5 МГц. Характери</w:t>
        <w:softHyphen/>
        <w:t xml:space="preserve">стика контура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2 </w:t>
      </w:r>
      <w:r>
        <w:rPr>
          <w:szCs w:val="22"/>
        </w:rPr>
        <w:t>должна иметь вид, изображен</w:t>
        <w:softHyphen/>
        <w:t>ный на рис. 8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Затем НЧ вход прибора без детекторной голов</w:t>
        <w:softHyphen/>
        <w:t xml:space="preserve">ки подключают к резистору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9 </w:t>
      </w:r>
      <w:r>
        <w:rPr>
          <w:szCs w:val="22"/>
        </w:rPr>
        <w:t>и конденсато</w:t>
        <w:softHyphen/>
        <w:t xml:space="preserve">ру </w:t>
      </w:r>
      <w:r>
        <w:rPr>
          <w:i/>
          <w:iCs/>
          <w:szCs w:val="22"/>
        </w:rPr>
        <w:t xml:space="preserve">С38. </w:t>
      </w:r>
      <w:r>
        <w:rPr>
          <w:szCs w:val="22"/>
        </w:rPr>
        <w:t>Максимальный размах и крутизна харак</w:t>
        <w:softHyphen/>
        <w:t xml:space="preserve">теристики определяется настройкой катушек </w:t>
      </w:r>
      <w:r>
        <w:rPr>
          <w:i/>
          <w:iCs/>
          <w:szCs w:val="22"/>
          <w:lang w:val="en-US"/>
        </w:rPr>
        <w:t>Lib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4. </w:t>
      </w:r>
      <w:r>
        <w:rPr>
          <w:szCs w:val="22"/>
        </w:rPr>
        <w:t xml:space="preserve">Под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4 </w:t>
      </w:r>
      <w:r>
        <w:rPr>
          <w:szCs w:val="22"/>
        </w:rPr>
        <w:t xml:space="preserve">и подстраивая катушку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6, </w:t>
      </w:r>
      <w:r>
        <w:rPr>
          <w:szCs w:val="22"/>
        </w:rPr>
        <w:t>достигают симметрии характеристи</w:t>
        <w:softHyphen/>
        <w:t>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Амплитудно-частотная характеристика УПЧЗ должна иметь вид, изображенный на рис. 9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оверку работы узла строчной развертки на</w:t>
        <w:softHyphen/>
        <w:t>чинают с задающего генератора. Для этого отклю</w:t>
        <w:softHyphen/>
        <w:t xml:space="preserve">чают вторичную обмотку ПТС от транзистора </w:t>
      </w:r>
      <w:r>
        <w:rPr>
          <w:szCs w:val="22"/>
          <w:lang w:val="en-US"/>
        </w:rPr>
        <w:t>T</w:t>
      </w:r>
      <w:r>
        <w:rPr>
          <w:szCs w:val="22"/>
        </w:rPr>
        <w:t>13. При правильном включении обмоток трансформа</w:t>
        <w:softHyphen/>
        <w:t>тора БТС блокинг-генератор должен вырабатывать импульсы с частотой 15 625 Гц. При проверке вы</w:t>
        <w:softHyphen/>
        <w:t>ходного каскада нужно контролировать ток, по</w:t>
        <w:softHyphen/>
        <w:t xml:space="preserve">требляемый транзистором </w:t>
      </w:r>
      <w:r>
        <w:rPr>
          <w:szCs w:val="22"/>
          <w:lang w:val="en-US"/>
        </w:rPr>
        <w:t>T</w:t>
      </w:r>
      <w:r>
        <w:rPr>
          <w:szCs w:val="22"/>
        </w:rPr>
        <w:t xml:space="preserve">13. Он должен быть 280 — 320 мА. Подбором конденсатора </w:t>
      </w:r>
      <w:r>
        <w:rPr>
          <w:i/>
          <w:iCs/>
          <w:szCs w:val="22"/>
        </w:rPr>
        <w:t xml:space="preserve">С68 </w:t>
      </w:r>
      <w:r>
        <w:rPr>
          <w:szCs w:val="22"/>
        </w:rPr>
        <w:t>можно в небольших пределах регулировать размер изо</w:t>
        <w:softHyphen/>
        <w:t>бражения по горизонтал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регулировке режимов работы кинескопа следует измерить напряжения на фокусирующем м ускоряющем электродах. Затем проверяют на</w:t>
        <w:softHyphen/>
        <w:t>пряжение питания видеоусилителя. Оно должно быть не более 50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стройку генератора кадровой развертки про</w:t>
        <w:softHyphen/>
        <w:t>изводят по испытательной таблице 0249 и по сиг</w:t>
        <w:softHyphen/>
        <w:t xml:space="preserve">налу «сетчатое поле». Резисторам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4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9 </w:t>
      </w:r>
      <w:r>
        <w:rPr>
          <w:szCs w:val="22"/>
        </w:rPr>
        <w:t>син</w:t>
        <w:softHyphen/>
        <w:t>хронизируют изображение по горизонтали и верти</w:t>
        <w:softHyphen/>
        <w:t xml:space="preserve">кали. Затем регулируют линейность и размер по вертикали с помощью ре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7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3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7. </w:t>
      </w:r>
      <w:r>
        <w:rPr>
          <w:szCs w:val="22"/>
        </w:rPr>
        <w:t>Общий ток, потребляемый узлом кадровой раз</w:t>
        <w:softHyphen/>
        <w:t>вертки, не должен превышать 35 м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лаживание радиоприемника, если это не</w:t>
        <w:softHyphen/>
        <w:t>обходимо, проводят по общепринятым методи</w:t>
        <w:softHyphen/>
        <w:t>ка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18"/>
          <w:lang w:val="en-US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30406 — 022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18"/>
        </w:rPr>
        <w:t>Л------------85—80 2402020000 24.2.2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072(02) — 81 </w:t>
      </w:r>
    </w:p>
    <w:p>
      <w:pPr>
        <w:pStyle w:val="Normal"/>
        <w:rPr>
          <w:rFonts w:ascii="Courier;Courier New" w:hAnsi="Courier;Courier New" w:cs="Courier;Courier New"/>
          <w:b/>
          <w:b/>
          <w:sz w:val="14"/>
        </w:rPr>
      </w:pPr>
      <w:r>
        <w:rPr>
          <w:rFonts w:cs="Courier;Courier New" w:ascii="Courier;Courier New" w:hAnsi="Courier;Courier New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Cs w:val="1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2:11:00Z</dcterms:created>
  <dc:creator>Slawa</dc:creator>
  <dc:description/>
  <dc:language>en-US</dc:language>
  <cp:lastModifiedBy>Slawa</cp:lastModifiedBy>
  <dcterms:modified xsi:type="dcterms:W3CDTF">2003-12-10T12:14:00Z</dcterms:modified>
  <cp:revision>1</cp:revision>
  <dc:subject/>
  <dc:title>В</dc:title>
</cp:coreProperties>
</file>