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4"/>
        </w:rPr>
      </w:pPr>
      <w:r>
        <w:rPr/>
        <w:t>В. Матюшенко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/>
      </w:pPr>
      <w:r>
        <w:rPr/>
        <w:t>ВЫСОКОКАЧЕСТВЕННЫЙ</w:t>
      </w:r>
    </w:p>
    <w:p>
      <w:pPr>
        <w:pStyle w:val="Normal"/>
        <w:ind w:firstLine="284"/>
        <w:jc w:val="center"/>
        <w:rPr>
          <w:sz w:val="36"/>
        </w:rPr>
      </w:pPr>
      <w:r>
        <w:rPr>
          <w:b/>
          <w:bCs/>
          <w:sz w:val="36"/>
          <w:szCs w:val="22"/>
        </w:rPr>
        <w:t>СТЕРЕОФОНИЧЕСКИЙ УСИЛИТЕЛЬ</w:t>
      </w:r>
    </w:p>
    <w:p>
      <w:pPr>
        <w:pStyle w:val="Normal"/>
        <w:ind w:firstLine="284"/>
        <w:jc w:val="both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Стереофонический усилитель рассчитан на рабо</w:t>
        <w:softHyphen/>
        <w:t>ту от источников сигнала с малым выходным сопро</w:t>
        <w:softHyphen/>
        <w:t>тивлением (магнитофона, электрофона и т. д.). Уси</w:t>
        <w:softHyphen/>
        <w:t>литель имеет подавитель шумов в паузах, предус</w:t>
        <w:softHyphen/>
        <w:t>мотрена возможность включения электромеханиче</w:t>
        <w:softHyphen/>
        <w:t>ской обратной связи (ЭМОС).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сновные технические данные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оминальная выходная мощность усилителя, Вт........2x20</w:t>
      </w:r>
    </w:p>
    <w:p>
      <w:pPr>
        <w:pStyle w:val="Normal"/>
        <w:ind w:firstLine="284"/>
        <w:jc w:val="both"/>
        <w:rPr/>
      </w:pPr>
      <w:r>
        <w:rPr>
          <w:szCs w:val="22"/>
        </w:rPr>
        <w:t>Коэффициент гармоник на частоте 1000 Гц при номинальной выходной мощности и сопротивлении нагрузки 4 Ом, не более, %</w:t>
      </w:r>
      <w:r>
        <w:rPr>
          <w:rFonts w:ascii="Arial" w:hAnsi="Arial"/>
          <w:szCs w:val="22"/>
        </w:rPr>
        <w:t xml:space="preserve"> </w:t>
      </w:r>
      <w:r>
        <w:rPr>
          <w:szCs w:val="22"/>
        </w:rPr>
        <w:t>0,2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 xml:space="preserve">Рабочая полоса частот ... 20 Гц — 20 кГц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еравномерность амплитудно-частотной характеристики в рабочей полосе частот, не более, дБ.........1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Чувствительность на частоте 1 кГц, не менее, мВ.........150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Отношение сигнал/шум, не менее, дБ . . .82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Глубина регулировки тембра по низшим и высшим частотам, не менее, дБ . . . ±16</w:t>
      </w:r>
    </w:p>
    <w:p>
      <w:pPr>
        <w:pStyle w:val="Normal"/>
        <w:ind w:firstLine="284"/>
        <w:jc w:val="both"/>
        <w:rPr/>
      </w:pPr>
      <w:r>
        <w:rPr>
          <w:szCs w:val="22"/>
        </w:rPr>
        <w:t>Габариты, мм.......330</w:t>
      </w:r>
      <w:r>
        <w:rPr>
          <w:szCs w:val="22"/>
          <w:lang w:val="en-US"/>
        </w:rPr>
        <w:t>X</w:t>
      </w:r>
      <w:r>
        <w:rPr>
          <w:szCs w:val="22"/>
        </w:rPr>
        <w:t>220</w:t>
      </w:r>
      <w:r>
        <w:rPr>
          <w:szCs w:val="22"/>
          <w:lang w:val="en-US"/>
        </w:rPr>
        <w:t>X</w:t>
      </w:r>
      <w:r>
        <w:rPr>
          <w:szCs w:val="22"/>
        </w:rPr>
        <w:t>115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пряжение питания, В..... 220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 xml:space="preserve">Блок питания общий для обоих каналов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пря</w:t>
        <w:softHyphen/>
        <w:t>жение питания стабилизировано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2"/>
        </w:rPr>
        <w:t>Принципиальная схема усилителя приведена на рис. 1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Усиливаемый сигнал с входного гнезда </w:t>
      </w:r>
      <w:r>
        <w:rPr>
          <w:i/>
          <w:iCs/>
          <w:szCs w:val="22"/>
        </w:rPr>
        <w:t xml:space="preserve">Ш1 </w:t>
      </w:r>
      <w:r>
        <w:rPr>
          <w:szCs w:val="22"/>
        </w:rPr>
        <w:t>че</w:t>
        <w:softHyphen/>
        <w:t xml:space="preserve">рез переключатель </w:t>
      </w:r>
      <w:r>
        <w:rPr>
          <w:i/>
          <w:iCs/>
          <w:szCs w:val="22"/>
        </w:rPr>
        <w:t xml:space="preserve">В1 «Ограничитель шума» </w:t>
      </w:r>
      <w:r>
        <w:rPr>
          <w:szCs w:val="22"/>
        </w:rPr>
        <w:t>посту</w:t>
        <w:softHyphen/>
        <w:t xml:space="preserve">пает на переключатель </w:t>
      </w:r>
      <w:r>
        <w:rPr>
          <w:i/>
          <w:iCs/>
          <w:szCs w:val="22"/>
        </w:rPr>
        <w:t>ВЗ «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12 дБ». </w:t>
      </w:r>
      <w:r>
        <w:rPr>
          <w:szCs w:val="22"/>
        </w:rPr>
        <w:t>При замкну</w:t>
        <w:softHyphen/>
        <w:t xml:space="preserve">тых контактах переключателя </w:t>
      </w:r>
      <w:r>
        <w:rPr>
          <w:i/>
          <w:iCs/>
          <w:szCs w:val="22"/>
        </w:rPr>
        <w:t xml:space="preserve">ВЗ </w:t>
      </w:r>
      <w:r>
        <w:rPr>
          <w:szCs w:val="22"/>
        </w:rPr>
        <w:t>образуется дели</w:t>
        <w:softHyphen/>
        <w:t xml:space="preserve">тель напряжения, состоящий из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>и входного сопротивления первого каскада уси</w:t>
        <w:softHyphen/>
        <w:t xml:space="preserve">лителя. Этот делитель позволяет ослабить уровень входного сигнала на — 12 дБ. Переключатель </w:t>
      </w:r>
      <w:r>
        <w:rPr>
          <w:i/>
          <w:iCs/>
          <w:szCs w:val="22"/>
        </w:rPr>
        <w:t xml:space="preserve">ВЗ </w:t>
      </w:r>
      <w:r>
        <w:rPr>
          <w:szCs w:val="22"/>
        </w:rPr>
        <w:t>необходимо включать, если уровень входного сигна</w:t>
        <w:softHyphen/>
        <w:t>ла превышает 0 дБ. Такое построение входной це</w:t>
        <w:softHyphen/>
        <w:t>пи усилителя предотвращает перегрузку устройства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ервый каскад предварительного усилителя (на транзисторе </w:t>
      </w:r>
      <w:r>
        <w:rPr>
          <w:i/>
          <w:iCs/>
          <w:szCs w:val="22"/>
        </w:rPr>
        <w:t xml:space="preserve">Т5) </w:t>
      </w:r>
      <w:r>
        <w:rPr>
          <w:szCs w:val="22"/>
        </w:rPr>
        <w:t xml:space="preserve">усиливает сигнал до напряжения 1,5 — 2 В. Изменяя глубину отрицательной обратной связи первых каскадов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 </w:t>
      </w:r>
      <w:r>
        <w:rPr>
          <w:szCs w:val="22"/>
        </w:rPr>
        <w:t>(в левом и правом каналах), устанавливают стереобаланс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Для регулировки тембра используются частот-нозависимые делители напряжения (элемент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2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6, С10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С13). </w:t>
      </w:r>
      <w:r>
        <w:rPr>
          <w:szCs w:val="22"/>
        </w:rPr>
        <w:t>На выходе регуляторов тем</w:t>
        <w:softHyphen/>
        <w:t>бра напряжение сигнала на частоте 1000 Гц состав</w:t>
        <w:softHyphen/>
        <w:t>ляет приблизительно 0,2 В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Большой уровень входного сигнала позволил по</w:t>
        <w:softHyphen/>
        <w:t>лучить хорошее соотношение сигнал/шум без приме</w:t>
        <w:softHyphen/>
        <w:t>нения на входе малошумящего транзистора, что дало возможность повысить напряжение питания вто</w:t>
        <w:softHyphen/>
        <w:t>рого каскада до 20 В. А это, в свою очередь, позво</w:t>
        <w:softHyphen/>
        <w:t>ляет выбрать рабочую точку каскада на «узком» участке динамической характеристики, что снижает нелинейные искажения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оследующие каскады охвачены отрицательной обратной связью че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7. </w:t>
      </w:r>
      <w:r>
        <w:rPr>
          <w:szCs w:val="22"/>
        </w:rPr>
        <w:t>Тем</w:t>
        <w:softHyphen/>
        <w:t>пературную стабилизацию рабочей точки транзи</w:t>
        <w:softHyphen/>
        <w:t xml:space="preserve">сторов выходного каскада осуществляют элемент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8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9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8. </w:t>
      </w:r>
      <w:r>
        <w:rPr>
          <w:szCs w:val="22"/>
        </w:rPr>
        <w:t>Применение терморезисто</w:t>
        <w:softHyphen/>
        <w:t xml:space="preserve">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2 </w:t>
      </w:r>
      <w:r>
        <w:rPr>
          <w:szCs w:val="22"/>
        </w:rPr>
        <w:t>не обязательно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се каскады питаются сравнительно высоким напряжением, что расширяет динамический диапа</w:t>
        <w:softHyphen/>
        <w:t>зон каждого из них.</w:t>
      </w:r>
    </w:p>
    <w:p>
      <w:pPr>
        <w:pStyle w:val="Normal"/>
        <w:ind w:firstLine="284"/>
        <w:jc w:val="both"/>
        <w:rPr/>
      </w:pPr>
      <w:r>
        <w:rPr>
          <w:szCs w:val="22"/>
        </w:rPr>
        <w:t>Уровень шума в паузах при прослушивании фонограммы с заведомо низким соотношением сиг</w:t>
        <w:softHyphen/>
        <w:t>нал/шум можно несколько уменьшить, если под</w:t>
        <w:softHyphen/>
        <w:t xml:space="preserve">ключить кнопкой </w:t>
      </w:r>
      <w:r>
        <w:rPr>
          <w:i/>
          <w:iCs/>
          <w:szCs w:val="22"/>
        </w:rPr>
        <w:t xml:space="preserve">В1 </w:t>
      </w:r>
      <w:r>
        <w:rPr>
          <w:szCs w:val="22"/>
        </w:rPr>
        <w:t>ко входу усилителя ограничи</w:t>
        <w:softHyphen/>
        <w:t xml:space="preserve">тель шума (транзисторы 77, </w:t>
      </w:r>
      <w:r>
        <w:rPr>
          <w:i/>
          <w:iCs/>
          <w:szCs w:val="22"/>
        </w:rPr>
        <w:t xml:space="preserve">ТЗ, Т4). </w:t>
      </w:r>
      <w:r>
        <w:rPr>
          <w:szCs w:val="22"/>
        </w:rPr>
        <w:t xml:space="preserve">Сигнал при этом через делитель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>поступает на вход усили</w:t>
        <w:softHyphen/>
        <w:t>теля ограничителя шума, а через делитель, образо</w:t>
        <w:softHyphen/>
        <w:t xml:space="preserve">ванный резистором оптрона </w:t>
      </w:r>
      <w:r>
        <w:rPr>
          <w:i/>
          <w:iCs/>
          <w:szCs w:val="22"/>
        </w:rPr>
        <w:t xml:space="preserve">Д1, </w:t>
      </w:r>
      <w:r>
        <w:rPr>
          <w:szCs w:val="22"/>
        </w:rPr>
        <w:t xml:space="preserve">элемент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 xml:space="preserve">и входным сопротивлением транзистора </w:t>
      </w:r>
      <w:r>
        <w:rPr>
          <w:i/>
          <w:iCs/>
          <w:szCs w:val="22"/>
        </w:rPr>
        <w:t xml:space="preserve">Т5 </w:t>
      </w:r>
      <w:r>
        <w:rPr>
          <w:szCs w:val="22"/>
        </w:rPr>
        <w:t>— на вход первого каскада усилителя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вязь между каскадами в ограничителе шума — гальваническая, что облегчает установку режимов работы транзисторов в нем: для этого подбирают сопротивление всего лишь од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.</w:t>
      </w:r>
    </w:p>
    <w:p>
      <w:pPr>
        <w:pStyle w:val="Normal"/>
        <w:ind w:firstLine="284"/>
        <w:jc w:val="both"/>
        <w:rPr/>
      </w:pPr>
      <w:r>
        <w:rPr>
          <w:szCs w:val="22"/>
        </w:rPr>
        <w:t>С выхода эмиттерного повторителя на транзисто</w:t>
        <w:softHyphen/>
        <w:t xml:space="preserve">ре </w:t>
      </w:r>
      <w:r>
        <w:rPr>
          <w:i/>
          <w:iCs/>
          <w:szCs w:val="22"/>
        </w:rPr>
        <w:t xml:space="preserve">Т4 </w:t>
      </w:r>
      <w:r>
        <w:rPr>
          <w:szCs w:val="22"/>
        </w:rPr>
        <w:t>сигнал поступает на базу управляющего тран</w:t>
        <w:softHyphen/>
        <w:t xml:space="preserve">зистора </w:t>
      </w:r>
      <w:r>
        <w:rPr>
          <w:i/>
          <w:iCs/>
          <w:szCs w:val="22"/>
        </w:rPr>
        <w:t xml:space="preserve">Т2, </w:t>
      </w:r>
      <w:r>
        <w:rPr>
          <w:szCs w:val="22"/>
        </w:rPr>
        <w:t>в эмиттерную цепь которого включен светодиод оптрона. Яркость свечения светодиода пропорциональна входному сигналу. Поэтому про</w:t>
        <w:softHyphen/>
        <w:t>исходит динамическое ограничение сигнала. Порог ограничения устанавливают переменным резисто</w:t>
        <w:softHyphen/>
        <w:t xml:space="preserve">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. </w:t>
      </w:r>
      <w:r>
        <w:rPr>
          <w:szCs w:val="22"/>
        </w:rPr>
        <w:t>Применение оптрона позволило уменьшить нелинейные искажения по сравнению с диодным потенциометрическим ограничителем шума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ремя заряда конденсатора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определяет инер</w:t>
        <w:softHyphen/>
        <w:t>ционность «молчания» при поступлении сигнала. А от времени разряда этого конденсатора зависит спад усиления после исчезновения сигнала.</w:t>
      </w:r>
    </w:p>
    <w:p>
      <w:pPr>
        <w:pStyle w:val="Normal"/>
        <w:ind w:firstLine="284"/>
        <w:jc w:val="both"/>
        <w:rPr/>
      </w:pPr>
      <w:r>
        <w:rPr>
          <w:szCs w:val="22"/>
        </w:rPr>
        <w:t>В усилителе предусмотрена электромеханиче</w:t>
        <w:softHyphen/>
        <w:t>ская обратная связь (ЭМОС). Ее включают пере</w:t>
        <w:softHyphen/>
        <w:t xml:space="preserve">ключателем </w:t>
      </w:r>
      <w:r>
        <w:rPr>
          <w:i/>
          <w:iCs/>
          <w:szCs w:val="22"/>
        </w:rPr>
        <w:t xml:space="preserve">В4. </w:t>
      </w:r>
      <w:r>
        <w:rPr>
          <w:szCs w:val="22"/>
        </w:rPr>
        <w:t>Глубину обратной связи устанавли</w:t>
        <w:softHyphen/>
        <w:t xml:space="preserve">вают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58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ведение ЭМОС позволило улучшить ампли</w:t>
        <w:softHyphen/>
        <w:t>тудно-частотную характеристику громкоговорите</w:t>
        <w:softHyphen/>
        <w:t>лей в области низших частот. Для улучшения рабо</w:t>
        <w:softHyphen/>
        <w:t>ты ЭМОС необходимо, чтобы выходное сопротив</w:t>
        <w:softHyphen/>
        <w:t>ление усилителя было много меньше сопротивления нагрузки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Конструкция и детали. </w:t>
      </w:r>
      <w:r>
        <w:rPr>
          <w:szCs w:val="22"/>
        </w:rPr>
        <w:t>Внешний вид усилителя показан на рис. 2, на рис. 3 — расположение основ</w:t>
        <w:softHyphen/>
        <w:t>ных деталей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силитель собран на дюралюминиевом основа</w:t>
        <w:softHyphen/>
        <w:t>нии. Передняя панель закреплена дюралюминиевы</w:t>
        <w:softHyphen/>
        <w:t>ми пластинами уголкового профиля. Задняя панель представляет собой ребристый радиатор, на котором выфрезированы площадки для крепления выходных транзисторов обоих каналов, а также транзистора стабилизатора напряжения 45 В. В нижней части радиатора ребра отсутствуют, там укреплены предо</w:t>
        <w:softHyphen/>
        <w:t>хранительная колодка и гнездовые части унифици</w:t>
        <w:softHyphen/>
        <w:t>рованных разъемов СГ-5. Транзисторы, установлен</w:t>
        <w:softHyphen/>
        <w:t>ные на радиаторе, изолированы от него слюдяными прокладкам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онтаж усилителя выполнен на четырех печат</w:t>
        <w:softHyphen/>
        <w:t>ных платах. На первой плате находятся элементы блока питания, на второй — элементы шумопода-вителя, на третьей — элементы предварительного усилителя и усилителя мощности одного канала, на четвертой — другого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онтаж входных цепей, регуляторов тембра и стереобаланса выполнен экранированным прово</w:t>
        <w:softHyphen/>
        <w:t>дом. Между платами предварительного усилителя и усилителя мощности установлен экран. Эти меры способствуют уменьшению проникновения сигнала из одного канала в другой.</w:t>
      </w:r>
    </w:p>
    <w:p>
      <w:pPr>
        <w:pStyle w:val="Normal"/>
        <w:ind w:firstLine="284"/>
        <w:jc w:val="both"/>
        <w:rPr/>
      </w:pPr>
      <w:r>
        <w:rPr>
          <w:szCs w:val="22"/>
        </w:rPr>
        <w:t>Регулятор громкости — СПЗ-76 группы В, темб</w:t>
        <w:softHyphen/>
        <w:t xml:space="preserve">ра, стереобаланса и ограничения шума — СПШ-0,5 группы А.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2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9 </w:t>
      </w:r>
      <w:r>
        <w:rPr>
          <w:szCs w:val="22"/>
        </w:rPr>
        <w:t>намотаны высокоомным проводом на резисторах ВС-0,25. По</w:t>
        <w:softHyphen/>
        <w:t>стоянные резисторы — МЛТ. Подстроечные резисто</w:t>
        <w:softHyphen/>
        <w:t xml:space="preserve">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8 — </w:t>
      </w:r>
      <w:r>
        <w:rPr>
          <w:szCs w:val="22"/>
        </w:rPr>
        <w:t xml:space="preserve">СПЗ-1Б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8 — </w:t>
      </w:r>
      <w:r>
        <w:rPr>
          <w:szCs w:val="22"/>
        </w:rPr>
        <w:t xml:space="preserve">СПО-0,5, термо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2 — М.Ш-1. </w:t>
      </w:r>
      <w:r>
        <w:rPr>
          <w:szCs w:val="22"/>
        </w:rPr>
        <w:t>Конденсаторы К50-6, МБМ, КЛС, КТ-1. В качестве разделительных конденса</w:t>
        <w:softHyphen/>
        <w:t>торов нежелательно применять конденсаторы ем</w:t>
        <w:softHyphen/>
        <w:t>костью меньше, чем указано на схеме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качестве индикаторов уровня использованы приборы М476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ранзисторы КТ802А можно заменить на КТ805А, КТ805Б, КТ803А, КТ508А; МП20Б — на КТ203А, КТ203Б с коэффициентом передачи тока базы в пределах 60 — 80; П701А — на КТ801А или КТ801Б; П605 — на П605А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Трансформатор питания выполнен на магнито-проводе ШЛ 16x32. Обмотка </w:t>
      </w:r>
      <w:r>
        <w:rPr>
          <w:szCs w:val="22"/>
          <w:lang w:val="en-US"/>
        </w:rPr>
        <w:t>I</w:t>
      </w:r>
      <w:r>
        <w:rPr>
          <w:szCs w:val="22"/>
        </w:rPr>
        <w:t xml:space="preserve"> содержит 1240 вит</w:t>
        <w:softHyphen/>
        <w:t xml:space="preserve">ков провода ПЭВ-2 0,28, обмотка </w:t>
      </w:r>
      <w:r>
        <w:rPr>
          <w:szCs w:val="22"/>
          <w:lang w:val="en-US"/>
        </w:rPr>
        <w:t>II</w:t>
      </w:r>
      <w:r>
        <w:rPr>
          <w:szCs w:val="22"/>
        </w:rPr>
        <w:t xml:space="preserve"> — 245 витков провода ПЭВ-2 0,8, обмотки </w:t>
      </w:r>
      <w:r>
        <w:rPr>
          <w:szCs w:val="22"/>
          <w:lang w:val="en-US"/>
        </w:rPr>
        <w:t>III</w:t>
      </w:r>
      <w:r>
        <w:rPr>
          <w:szCs w:val="22"/>
        </w:rPr>
        <w:t xml:space="preserve"> и </w:t>
      </w:r>
      <w:r>
        <w:rPr>
          <w:i/>
          <w:iCs/>
          <w:szCs w:val="22"/>
          <w:lang w:val="en-US"/>
        </w:rPr>
        <w:t>IV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по 36 витков провода ПЭВ-2 0,27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49340" cy="928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928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1. Принципиальная схема усил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210300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2. Внешний вид усилителя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210300" cy="394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3. Внутренний вид усил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Перед началом монтажа необходимо проверить и подобрать элементы усилителя. Сопротивления одноименных резисторов и емкости конденсаторов не должны отличаться более чем на ±20%, а эле</w:t>
        <w:softHyphen/>
        <w:t>ментов регуляторов тембра — не более чем на ±5%. Транзисторы выходных и предоконечных каскадов подбирают по статическому коэффициенту передачи тока базы (в трех точках: при токе коллектора 80 мА, 1 и 5 А; напряжение между коллектором и эмиттером должно быть 5 В). Они должны быть идентичными. Коэффициент передачи тока А</w:t>
      </w:r>
      <w:r>
        <w:rPr>
          <w:szCs w:val="22"/>
          <w:vertAlign w:val="subscript"/>
        </w:rPr>
        <w:t>21э</w:t>
      </w:r>
      <w:r>
        <w:rPr>
          <w:szCs w:val="22"/>
        </w:rPr>
        <w:t xml:space="preserve"> дол</w:t>
        <w:softHyphen/>
        <w:t>жен быть не менее 25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 монтаже следует выполнять следующие требования. В выпрямителе после диодного моста напряжение должно подаваться на сглаживающий конденсатор, а уже с выводов конденсатора в нуж</w:t>
        <w:softHyphen/>
        <w:t>ные точки усилителя. Общий провод, идущий к вход</w:t>
        <w:softHyphen/>
        <w:t>ному гнезду, должен быть припаян вблизи входных транзисторов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Налаживание </w:t>
      </w:r>
      <w:r>
        <w:rPr>
          <w:szCs w:val="22"/>
        </w:rPr>
        <w:t>усилителя следует начинать с установки тока покоя оконечных транзисторов и на</w:t>
        <w:softHyphen/>
        <w:t xml:space="preserve">пряжения на коллекторе транзистора </w:t>
      </w:r>
      <w:r>
        <w:rPr>
          <w:i/>
          <w:iCs/>
          <w:szCs w:val="22"/>
        </w:rPr>
        <w:t xml:space="preserve">Т12, </w:t>
      </w:r>
      <w:r>
        <w:rPr>
          <w:szCs w:val="22"/>
        </w:rPr>
        <w:t>равным половине напряжения источника питания. Для это</w:t>
        <w:softHyphen/>
        <w:t xml:space="preserve">го необходимо сначала временно соединить эмиттер транзистора </w:t>
      </w:r>
      <w:r>
        <w:rPr>
          <w:i/>
          <w:iCs/>
          <w:szCs w:val="22"/>
        </w:rPr>
        <w:t xml:space="preserve">Т8 </w:t>
      </w:r>
      <w:r>
        <w:rPr>
          <w:szCs w:val="22"/>
        </w:rPr>
        <w:t>с его коллектором. Затем резисто</w:t>
        <w:softHyphen/>
        <w:t xml:space="preserve">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3 </w:t>
      </w:r>
      <w:r>
        <w:rPr>
          <w:szCs w:val="22"/>
        </w:rPr>
        <w:t xml:space="preserve">установить на коллекторе транзистора </w:t>
      </w:r>
      <w:r>
        <w:rPr>
          <w:i/>
          <w:iCs/>
          <w:szCs w:val="22"/>
        </w:rPr>
        <w:t xml:space="preserve">Т12 </w:t>
      </w:r>
      <w:r>
        <w:rPr>
          <w:szCs w:val="22"/>
        </w:rPr>
        <w:t xml:space="preserve">напряжение — 20 В. Установив движок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8 </w:t>
      </w:r>
      <w:r>
        <w:rPr>
          <w:szCs w:val="22"/>
        </w:rPr>
        <w:t>в положелие минимального сопротивления, сни</w:t>
        <w:softHyphen/>
        <w:t>мают перемычку. В разрыв коллекторной цепи тран</w:t>
        <w:softHyphen/>
        <w:t xml:space="preserve">зистора </w:t>
      </w:r>
      <w:r>
        <w:rPr>
          <w:i/>
          <w:iCs/>
          <w:szCs w:val="22"/>
        </w:rPr>
        <w:t xml:space="preserve">Т8 </w:t>
      </w:r>
      <w:r>
        <w:rPr>
          <w:szCs w:val="22"/>
        </w:rPr>
        <w:t>включают миллиамперметр и устанавли</w:t>
        <w:softHyphen/>
        <w:t>вают ток покоя транзисторов оконечного каскада равным 80 мА.</w:t>
      </w:r>
    </w:p>
    <w:p>
      <w:pPr>
        <w:pStyle w:val="Normal"/>
        <w:ind w:firstLine="284"/>
        <w:jc w:val="both"/>
        <w:rPr/>
      </w:pPr>
      <w:r>
        <w:rPr>
          <w:szCs w:val="22"/>
        </w:rPr>
        <w:t>Более точную установку напряжения на коллек</w:t>
        <w:softHyphen/>
        <w:t xml:space="preserve">торе транзистора </w:t>
      </w:r>
      <w:r>
        <w:rPr>
          <w:i/>
          <w:iCs/>
          <w:szCs w:val="22"/>
        </w:rPr>
        <w:t xml:space="preserve">Т12 </w:t>
      </w:r>
      <w:r>
        <w:rPr>
          <w:szCs w:val="22"/>
        </w:rPr>
        <w:t>следует производить в дина</w:t>
        <w:softHyphen/>
        <w:t>мическом режиме работы оконечного каскада. Для этого необходимо к выходу усилителя подключить активную нагрузку сопротивлением 4 Ом. На вход усилителя подают синусоидальный сигнал частотой 1000 Гц, а амплитуду его изменяют до появления ограничения выходного сигнала (наблюдают по ос</w:t>
        <w:softHyphen/>
        <w:t xml:space="preserve">циллографу).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3 </w:t>
      </w:r>
      <w:r>
        <w:rPr>
          <w:szCs w:val="22"/>
        </w:rPr>
        <w:t>добиваются симмет</w:t>
        <w:softHyphen/>
        <w:t>ричного ограничения сигнала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 налаживании цепи вольтодобавки целесо</w:t>
        <w:softHyphen/>
        <w:t>образно использовать общий переменный резистор, а затем заменить его двумя постоянными. Настрой</w:t>
        <w:softHyphen/>
        <w:t>ку производят, добиваясь минимума нелинейных ис</w:t>
        <w:softHyphen/>
        <w:t>кажений при номинальной выходной мощности. Для этой цели желательно использовать векторный изме</w:t>
        <w:softHyphen/>
        <w:t>ритель нелинейных искажений (см. «Радио», 1977, № 6, с. 42 — 44). Настройка электромеханической об</w:t>
        <w:softHyphen/>
        <w:t>ратной связи проводится согласно статьям, опубли</w:t>
        <w:softHyphen/>
        <w:t>кованным в журнале «Радио»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ри налаживании шумоподавителя под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>нужно установить на эмиттере транзи</w:t>
        <w:softHyphen/>
        <w:t xml:space="preserve">стора </w:t>
      </w:r>
      <w:r>
        <w:rPr>
          <w:i/>
          <w:iCs/>
          <w:szCs w:val="22"/>
        </w:rPr>
        <w:t xml:space="preserve">Т4 </w:t>
      </w:r>
      <w:r>
        <w:rPr>
          <w:szCs w:val="22"/>
        </w:rPr>
        <w:t xml:space="preserve">напряжение 5 В. Подбирая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, </w:t>
      </w:r>
      <w:r>
        <w:rPr>
          <w:szCs w:val="22"/>
        </w:rPr>
        <w:t>устанавливают необходимое время разряда конден</w:t>
        <w:softHyphen/>
        <w:t xml:space="preserve">сатора </w:t>
      </w:r>
      <w:r>
        <w:rPr>
          <w:i/>
          <w:iCs/>
          <w:szCs w:val="22"/>
        </w:rPr>
        <w:t>СЗ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лаживание предварительного усилителя осо</w:t>
        <w:softHyphen/>
        <w:t>бенностей не имеет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3:28:00Z</dcterms:created>
  <dc:creator>Слава Алексеев</dc:creator>
  <dc:description/>
  <dc:language>en-US</dc:language>
  <cp:lastModifiedBy>Слава Алексеев</cp:lastModifiedBy>
  <dcterms:modified xsi:type="dcterms:W3CDTF">2003-11-29T13:29:00Z</dcterms:modified>
  <cp:revision>1</cp:revision>
  <dc:subject/>
  <dc:title>В</dc:title>
</cp:coreProperties>
</file>