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4"/>
        </w:rPr>
      </w:pPr>
      <w:r>
        <w:rPr/>
        <w:t>Н. Воробьев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rPr>
          <w:szCs w:val="24"/>
        </w:rPr>
      </w:pPr>
      <w:r>
        <w:rPr/>
        <w:t>СТЕРЕОФОНИЧЕСКИЙ УСИЛИТЕЛЬ С ПСЕВДОСТЕРЕОФОНИЧЕСКОЙ ПРИСТАВКОЙ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>Стереофонический усилитель предназначен для высококачественного воспроизведения речевых и му</w:t>
        <w:softHyphen/>
        <w:t>зыкальных программ. Он может работать совместно с электропроигрывателем, магнитофоном, приемни</w:t>
        <w:softHyphen/>
        <w:t>ком, телевизором. При работе со стереофоническим источником усилитель работает в режиме «стерео», при работе с монофоническим подключается псевдо</w:t>
        <w:softHyphen/>
        <w:t xml:space="preserve">стереофоническая приставка и усилитель работает в режиме «псевдо». В усилителе есть шумоподавитель системы </w:t>
      </w:r>
      <w:r>
        <w:rPr>
          <w:szCs w:val="22"/>
          <w:lang w:val="en-US"/>
        </w:rPr>
        <w:t>DNL</w:t>
      </w:r>
      <w:r>
        <w:rPr>
          <w:szCs w:val="22"/>
        </w:rPr>
        <w:t>, который подключается при не</w:t>
        <w:softHyphen/>
        <w:t>обходимости. Регулировка тембра ступенчатая на частотах 60, 800, 4500 и 11 000 Гц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ыходная мощность усилителя 2X25 Вт; коэф</w:t>
        <w:softHyphen/>
        <w:t>фициент нелинейных искажений не превышает 0,5%. Глубина регулировки тембра на частотах 60, 800, 4500 и 11 000 Гц составляет не менее ±20 дБ. Пере</w:t>
        <w:softHyphen/>
        <w:t>ходное затухание между каналами менее 50 дБ. Уровень шумов усилителя (при закороченном вхо</w:t>
        <w:softHyphen/>
        <w:t>де) не превышает 70 дБ. Чувствительность усили</w:t>
        <w:softHyphen/>
        <w:t>теля 100 мВ. Номинальное сопротивление нагрузки 8 Ом. Питается усилитель от сети напряжением 220 В, потребляемая мощность не превышает 80 Вт.</w:t>
      </w:r>
    </w:p>
    <w:p>
      <w:pPr>
        <w:pStyle w:val="Normal"/>
        <w:ind w:firstLine="284"/>
        <w:jc w:val="both"/>
        <w:rPr/>
      </w:pPr>
      <w:r>
        <w:rPr>
          <w:szCs w:val="22"/>
        </w:rPr>
        <w:t>На рис. 1 приведена структурная схема усилите</w:t>
        <w:softHyphen/>
        <w:t xml:space="preserve">ля. Он состоит из девяти функциональных блоков: блока </w:t>
      </w:r>
      <w:r>
        <w:rPr>
          <w:i/>
          <w:iCs/>
          <w:szCs w:val="22"/>
        </w:rPr>
        <w:t xml:space="preserve">У1 </w:t>
      </w:r>
      <w:r>
        <w:rPr>
          <w:szCs w:val="22"/>
        </w:rPr>
        <w:t>коммутации входов усилителя, псевдосте</w:t>
        <w:softHyphen/>
        <w:t xml:space="preserve">реофонической приставки </w:t>
      </w:r>
      <w:r>
        <w:rPr>
          <w:i/>
          <w:iCs/>
          <w:szCs w:val="22"/>
        </w:rPr>
        <w:t xml:space="preserve">У2, </w:t>
      </w:r>
      <w:r>
        <w:rPr>
          <w:szCs w:val="22"/>
        </w:rPr>
        <w:t xml:space="preserve">шумоподавителя </w:t>
      </w:r>
      <w:r>
        <w:rPr>
          <w:szCs w:val="22"/>
          <w:lang w:val="en-US"/>
        </w:rPr>
        <w:t>DNL</w:t>
      </w:r>
      <w:r>
        <w:rPr>
          <w:szCs w:val="22"/>
        </w:rPr>
        <w:t xml:space="preserve"> </w:t>
      </w:r>
      <w:r>
        <w:rPr>
          <w:i/>
          <w:iCs/>
          <w:szCs w:val="22"/>
        </w:rPr>
        <w:t xml:space="preserve">УЗ, </w:t>
      </w:r>
      <w:r>
        <w:rPr>
          <w:szCs w:val="22"/>
        </w:rPr>
        <w:t xml:space="preserve">предварительных усилителей с тембробло-ком </w:t>
      </w:r>
      <w:r>
        <w:rPr>
          <w:i/>
          <w:iCs/>
          <w:szCs w:val="22"/>
        </w:rPr>
        <w:t xml:space="preserve">У4, У5, </w:t>
      </w:r>
      <w:r>
        <w:rPr>
          <w:szCs w:val="22"/>
        </w:rPr>
        <w:t xml:space="preserve">двух оконечных усилителей </w:t>
      </w:r>
      <w:r>
        <w:rPr>
          <w:i/>
          <w:iCs/>
          <w:szCs w:val="22"/>
        </w:rPr>
        <w:t xml:space="preserve">У6, У7, </w:t>
      </w:r>
      <w:r>
        <w:rPr>
          <w:szCs w:val="22"/>
        </w:rPr>
        <w:t>бло</w:t>
        <w:softHyphen/>
        <w:t xml:space="preserve">ка индикации </w:t>
      </w:r>
      <w:r>
        <w:rPr>
          <w:i/>
          <w:iCs/>
          <w:szCs w:val="22"/>
        </w:rPr>
        <w:t xml:space="preserve">У8 </w:t>
      </w:r>
      <w:r>
        <w:rPr>
          <w:szCs w:val="22"/>
        </w:rPr>
        <w:t>и блока питания (на схеме не по</w:t>
        <w:softHyphen/>
        <w:t>казан). Последний включает в себя два стабилиза</w:t>
        <w:softHyphen/>
        <w:t>тора напряжения ± 12 и ±50 В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Сигналы от различных источников программ поступают в блок коммутации. Данный блок, со</w:t>
        <w:softHyphen/>
        <w:t>стоящий из кнопочных переключателей, позволяет слушателю выбрать необходимый источник про</w:t>
        <w:softHyphen/>
        <w:t>грамм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41376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8"/>
        </w:rPr>
        <w:t>Рис. 1. Структурная схема усилител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Cs w:val="16"/>
        </w:rPr>
        <w:t xml:space="preserve">У1 — блок коммутации входов; </w:t>
      </w:r>
      <w:r>
        <w:rPr>
          <w:rFonts w:cs="Arial" w:ascii="Arial" w:hAnsi="Arial"/>
          <w:b/>
          <w:bCs/>
          <w:i/>
          <w:iCs/>
          <w:szCs w:val="16"/>
        </w:rPr>
        <w:t xml:space="preserve">У2 </w:t>
      </w:r>
      <w:r>
        <w:rPr>
          <w:rFonts w:cs="Arial" w:ascii="Arial" w:hAnsi="Arial"/>
          <w:b/>
          <w:bCs/>
          <w:szCs w:val="16"/>
        </w:rPr>
        <w:t>— псевдостереофоническая пристав</w:t>
        <w:softHyphen/>
        <w:t xml:space="preserve">ка: </w:t>
      </w:r>
      <w:r>
        <w:rPr>
          <w:rFonts w:cs="Arial" w:ascii="Arial" w:hAnsi="Arial"/>
          <w:b/>
          <w:bCs/>
          <w:i/>
          <w:iCs/>
          <w:szCs w:val="16"/>
        </w:rPr>
        <w:t xml:space="preserve">УЗ </w:t>
      </w:r>
      <w:r>
        <w:rPr>
          <w:rFonts w:cs="Arial" w:ascii="Arial" w:hAnsi="Arial"/>
          <w:b/>
          <w:bCs/>
          <w:szCs w:val="16"/>
        </w:rPr>
        <w:t xml:space="preserve">— шумоподавитель </w:t>
      </w:r>
      <w:r>
        <w:rPr>
          <w:rFonts w:cs="Arial" w:ascii="Arial" w:hAnsi="Arial"/>
          <w:b/>
          <w:bCs/>
          <w:i/>
          <w:iCs/>
          <w:szCs w:val="16"/>
          <w:lang w:val="en-US"/>
        </w:rPr>
        <w:t>DNL</w:t>
      </w:r>
      <w:r>
        <w:rPr>
          <w:rFonts w:cs="Arial" w:ascii="Arial" w:hAnsi="Arial"/>
          <w:b/>
          <w:bCs/>
          <w:i/>
          <w:iCs/>
          <w:szCs w:val="16"/>
        </w:rPr>
        <w:t xml:space="preserve">: У4, У5 </w:t>
      </w:r>
      <w:r>
        <w:rPr>
          <w:rFonts w:cs="Arial" w:ascii="Arial" w:hAnsi="Arial"/>
          <w:b/>
          <w:bCs/>
          <w:szCs w:val="16"/>
        </w:rPr>
        <w:t xml:space="preserve">— предварительные усилители с темброблоком; </w:t>
      </w:r>
      <w:r>
        <w:rPr>
          <w:rFonts w:cs="Arial" w:ascii="Arial" w:hAnsi="Arial"/>
          <w:b/>
          <w:bCs/>
          <w:i/>
          <w:iCs/>
          <w:szCs w:val="16"/>
        </w:rPr>
        <w:t xml:space="preserve">У6, У7 </w:t>
      </w:r>
      <w:r>
        <w:rPr>
          <w:rFonts w:cs="Arial" w:ascii="Arial" w:hAnsi="Arial"/>
          <w:b/>
          <w:bCs/>
          <w:szCs w:val="16"/>
        </w:rPr>
        <w:t>— оконечные усилители; У8 — блок индикаци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Далее сигнал либо непосредственно подается на предварительный усилитель, либо вначале проходит через псевдостереофоническую приставку и шумо-подавитель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szCs w:val="22"/>
        </w:rPr>
        <w:t>Принципиальная схема предварительного усили</w:t>
        <w:softHyphen/>
        <w:t>теля с темброблоком изображена на рис. 2. На вхо</w:t>
        <w:softHyphen/>
        <w:t>де усилителя включен тонкомпенсационный регуля</w:t>
        <w:softHyphen/>
        <w:t xml:space="preserve">тор громкости. Сигнал с него поступает на каскад, выполненный по схеме истокового повторителя на транзисторе </w:t>
      </w:r>
      <w:r>
        <w:rPr>
          <w:i/>
          <w:iCs/>
          <w:szCs w:val="22"/>
        </w:rPr>
        <w:t xml:space="preserve">Т2. </w:t>
      </w:r>
      <w:r>
        <w:rPr>
          <w:szCs w:val="22"/>
        </w:rPr>
        <w:t>На транзисторе 77 собран стабили</w:t>
        <w:softHyphen/>
        <w:t xml:space="preserve">затор тока. Далее сигнал через конденсатор </w:t>
      </w:r>
      <w:r>
        <w:rPr>
          <w:i/>
          <w:iCs/>
          <w:szCs w:val="22"/>
        </w:rPr>
        <w:t xml:space="preserve">С5 </w:t>
      </w:r>
      <w:r>
        <w:rPr>
          <w:szCs w:val="22"/>
        </w:rPr>
        <w:t xml:space="preserve">и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7 </w:t>
      </w:r>
      <w:r>
        <w:rPr>
          <w:szCs w:val="22"/>
        </w:rPr>
        <w:t xml:space="preserve">поступает на неинвертируемый вход операционного усилителя </w:t>
      </w:r>
      <w:r>
        <w:rPr>
          <w:i/>
          <w:iCs/>
          <w:szCs w:val="22"/>
          <w:lang w:val="en-US"/>
        </w:rPr>
        <w:t>Mel</w:t>
      </w:r>
      <w:r>
        <w:rPr>
          <w:i/>
          <w:iCs/>
          <w:szCs w:val="22"/>
        </w:rPr>
        <w:t xml:space="preserve">. </w:t>
      </w:r>
      <w:r>
        <w:rPr>
          <w:szCs w:val="22"/>
        </w:rPr>
        <w:t xml:space="preserve">Через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9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0 </w:t>
      </w:r>
      <w:r>
        <w:rPr>
          <w:szCs w:val="22"/>
        </w:rPr>
        <w:t xml:space="preserve">усилитель охвачен отрицательной обратной связью. Между инвертирующим и неинвертирующим входами микросхемы включены регуляторы тембра. Тембр регулируется на четырех частотах: 60, 800, 4500 и 11 000 Гц.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7 </w:t>
      </w:r>
      <w:r>
        <w:rPr>
          <w:szCs w:val="22"/>
        </w:rPr>
        <w:t>и параллельно вклю</w:t>
        <w:softHyphen/>
        <w:t xml:space="preserve">ченные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 </w:t>
      </w:r>
      <w:r>
        <w:rPr>
          <w:szCs w:val="22"/>
        </w:rPr>
        <w:t xml:space="preserve">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7 </w:t>
      </w:r>
      <w:r>
        <w:rPr>
          <w:szCs w:val="22"/>
        </w:rPr>
        <w:t>образуют делитель на</w:t>
        <w:softHyphen/>
        <w:t>пряжен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135880" cy="2583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2. Принципиальная скема предварительного усилителя с темброблоко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Когда движки переменных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4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7 </w:t>
      </w:r>
      <w:r>
        <w:rPr>
          <w:szCs w:val="22"/>
        </w:rPr>
        <w:t xml:space="preserve">находятся в крайнем левом по схеме положении, часть сигнала через конденсаторы </w:t>
      </w:r>
      <w:r>
        <w:rPr>
          <w:i/>
          <w:iCs/>
          <w:szCs w:val="22"/>
        </w:rPr>
        <w:t>С6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С9, </w:t>
      </w:r>
      <w:r>
        <w:rPr>
          <w:szCs w:val="22"/>
        </w:rPr>
        <w:t>катуш</w:t>
        <w:softHyphen/>
        <w:t xml:space="preserve">к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1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8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1 </w:t>
      </w:r>
      <w:r>
        <w:rPr>
          <w:szCs w:val="22"/>
        </w:rPr>
        <w:t>ответвляется на «корпус». Одновременно с этим увеличивается глу</w:t>
        <w:softHyphen/>
        <w:t xml:space="preserve">бина отрицательной обратной связи. В результате сигнал на выходе микросхемы </w:t>
      </w:r>
      <w:r>
        <w:rPr>
          <w:i/>
          <w:iCs/>
          <w:szCs w:val="22"/>
          <w:lang w:val="en-US"/>
        </w:rPr>
        <w:t>Mc</w:t>
      </w:r>
      <w:r>
        <w:rPr>
          <w:i/>
          <w:iCs/>
          <w:szCs w:val="22"/>
        </w:rPr>
        <w:t xml:space="preserve">1 </w:t>
      </w:r>
      <w:r>
        <w:rPr>
          <w:szCs w:val="22"/>
        </w:rPr>
        <w:t>ослабляется. Когда же движки переменных резисторов находят</w:t>
        <w:softHyphen/>
        <w:t>ся в крайнем правом по схеме положении, происхо</w:t>
        <w:softHyphen/>
        <w:t>дит обратная картина. Глубина отрицательной об</w:t>
        <w:softHyphen/>
        <w:t>ратной связи уменьшается, и сигнал на выходе опе</w:t>
        <w:softHyphen/>
        <w:t xml:space="preserve">рационного усилителя </w:t>
      </w:r>
      <w:r>
        <w:rPr>
          <w:i/>
          <w:iCs/>
          <w:szCs w:val="22"/>
          <w:lang w:val="en-US"/>
        </w:rPr>
        <w:t>Mc</w:t>
      </w:r>
      <w:r>
        <w:rPr>
          <w:i/>
          <w:iCs/>
          <w:szCs w:val="22"/>
        </w:rPr>
        <w:t xml:space="preserve">1 </w:t>
      </w:r>
      <w:r>
        <w:rPr>
          <w:szCs w:val="22"/>
        </w:rPr>
        <w:t>растет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Переменные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4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7 </w:t>
      </w:r>
      <w:r>
        <w:rPr>
          <w:szCs w:val="22"/>
        </w:rPr>
        <w:t>— регуляторы тембра — могут быть выполнены в виде делителя напряжения. Схема его показана на рис. 3. Шаг ре</w:t>
        <w:softHyphen/>
        <w:t xml:space="preserve">гулировки тембра 4 дБ. Переключатель </w:t>
      </w:r>
      <w:r>
        <w:rPr>
          <w:i/>
          <w:iCs/>
          <w:szCs w:val="22"/>
        </w:rPr>
        <w:t xml:space="preserve">В1 </w:t>
      </w:r>
      <w:r>
        <w:rPr>
          <w:szCs w:val="22"/>
        </w:rPr>
        <w:t>— сдво</w:t>
        <w:softHyphen/>
        <w:t>енный.</w:t>
      </w:r>
    </w:p>
    <w:p>
      <w:pPr>
        <w:pStyle w:val="Normal"/>
        <w:ind w:firstLine="284"/>
        <w:jc w:val="both"/>
        <w:rPr/>
      </w:pPr>
      <w:r>
        <w:rPr>
          <w:szCs w:val="22"/>
        </w:rPr>
        <w:t>Принципиальная схема оконечного усилителя изображена на рис. 4. Он построен по схеме с двух</w:t>
        <w:softHyphen/>
        <w:t xml:space="preserve">тактным бестрансформаторным выходом. Первые два каскада усиления выполнены на транзисторах 77 и </w:t>
      </w:r>
      <w:r>
        <w:rPr>
          <w:i/>
          <w:iCs/>
          <w:szCs w:val="22"/>
        </w:rPr>
        <w:t xml:space="preserve">Т5. </w:t>
      </w:r>
      <w:r>
        <w:rPr>
          <w:szCs w:val="22"/>
        </w:rPr>
        <w:t xml:space="preserve">Сигнал с последнего поступает на фазоин-версный каскад, собранный на транзисторах </w:t>
      </w:r>
      <w:r>
        <w:rPr>
          <w:i/>
          <w:iCs/>
          <w:szCs w:val="22"/>
        </w:rPr>
        <w:t xml:space="preserve">ТЗ, Т4 </w:t>
      </w:r>
      <w:r>
        <w:rPr>
          <w:szCs w:val="22"/>
        </w:rPr>
        <w:t>разной структуры, а затем на выходные транзи</w:t>
        <w:softHyphen/>
        <w:t xml:space="preserve">сторы </w:t>
      </w:r>
      <w:r>
        <w:rPr>
          <w:i/>
          <w:iCs/>
          <w:szCs w:val="22"/>
        </w:rPr>
        <w:t xml:space="preserve">Т6, Т7. </w:t>
      </w:r>
      <w:r>
        <w:rPr>
          <w:szCs w:val="22"/>
        </w:rPr>
        <w:t xml:space="preserve">Симметрирование плеч оконечного усилителя производят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9. </w:t>
      </w:r>
      <w:r>
        <w:rPr>
          <w:szCs w:val="22"/>
        </w:rPr>
        <w:t xml:space="preserve">С выхода усилителя сигнал через разделительный конденсатор </w:t>
      </w:r>
      <w:r>
        <w:rPr>
          <w:i/>
          <w:iCs/>
          <w:szCs w:val="22"/>
        </w:rPr>
        <w:t xml:space="preserve">С9 </w:t>
      </w:r>
      <w:r>
        <w:rPr>
          <w:szCs w:val="22"/>
        </w:rPr>
        <w:t>поступает в нагрузку (громкогово</w:t>
        <w:softHyphen/>
        <w:t xml:space="preserve">ритель </w:t>
      </w:r>
      <w:r>
        <w:rPr>
          <w:i/>
          <w:iCs/>
          <w:szCs w:val="22"/>
        </w:rPr>
        <w:t xml:space="preserve">Гр1) </w:t>
      </w:r>
      <w:r>
        <w:rPr>
          <w:szCs w:val="22"/>
        </w:rPr>
        <w:t>и в блок индикации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Через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 </w:t>
      </w:r>
      <w:r>
        <w:rPr>
          <w:szCs w:val="22"/>
        </w:rPr>
        <w:t xml:space="preserve">и цепочку 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7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 </w:t>
      </w:r>
      <w:r>
        <w:rPr>
          <w:szCs w:val="22"/>
        </w:rPr>
        <w:t>оконечный усилитель охвачен отрицательной обратной связью, которая снижает нелинейные искажения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ринципиальная схема псевдостереофонической приставки приведена на рис. 5. Приставка представ</w:t>
        <w:softHyphen/>
        <w:t>ляет собой фазовращатель, позволяющий расще</w:t>
        <w:softHyphen/>
        <w:t>пить монофонический сигнал в диапазоне от 5 до 5000 Гц на две составляющие, сдвинутые относи</w:t>
        <w:softHyphen/>
        <w:t>тельно друг друга на 90°.</w:t>
      </w:r>
    </w:p>
    <w:p>
      <w:pPr>
        <w:pStyle w:val="Normal"/>
        <w:ind w:firstLine="284"/>
        <w:jc w:val="both"/>
        <w:rPr/>
      </w:pPr>
      <w:r>
        <w:rPr>
          <w:szCs w:val="22"/>
        </w:rPr>
        <w:t>Первый каскад приставки выполнен на транзи</w:t>
        <w:softHyphen/>
        <w:t xml:space="preserve">сторе </w:t>
      </w:r>
      <w:r>
        <w:rPr>
          <w:szCs w:val="22"/>
          <w:lang w:val="en-US"/>
        </w:rPr>
        <w:t>T</w:t>
      </w:r>
      <w:r>
        <w:rPr>
          <w:szCs w:val="22"/>
        </w:rPr>
        <w:t xml:space="preserve">1 по схеме эмиттерного повторителя. На транзисторе </w:t>
      </w:r>
      <w:r>
        <w:rPr>
          <w:i/>
          <w:iCs/>
          <w:szCs w:val="22"/>
        </w:rPr>
        <w:t xml:space="preserve">Т2 </w:t>
      </w:r>
      <w:r>
        <w:rPr>
          <w:szCs w:val="22"/>
        </w:rPr>
        <w:t>собран усилительный каскад. Его коэффициент усиления близок к единице, а на тран</w:t>
        <w:softHyphen/>
        <w:t xml:space="preserve">зисторе </w:t>
      </w:r>
      <w:r>
        <w:rPr>
          <w:i/>
          <w:iCs/>
          <w:szCs w:val="22"/>
        </w:rPr>
        <w:t xml:space="preserve">ТЗ </w:t>
      </w:r>
      <w:r>
        <w:rPr>
          <w:szCs w:val="22"/>
        </w:rPr>
        <w:t>— фазоинвертор, на выходе которого по</w:t>
        <w:softHyphen/>
        <w:t>лучаются два равных по величине сигнала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Напряжение питания псевдостереофонической приставки стабилизировано (стабилитрон </w:t>
      </w:r>
      <w:r>
        <w:rPr>
          <w:i/>
          <w:iCs/>
          <w:szCs w:val="22"/>
        </w:rPr>
        <w:t xml:space="preserve">Д1). </w:t>
      </w:r>
      <w:r>
        <w:rPr>
          <w:szCs w:val="22"/>
        </w:rPr>
        <w:t>«Суммарный» коэффициент передачи приставки со</w:t>
        <w:softHyphen/>
        <w:t>ставляет около 0,5. Поэтому при подключении при</w:t>
        <w:softHyphen/>
        <w:t>ставки уменьшается выходная мощность усил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179320" cy="260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3. Принципиальная схема регуля</w:t>
        <w:softHyphen/>
        <w:t>торов тембра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301740" cy="3230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8"/>
        </w:rPr>
        <w:t>Рис. 4. Принципиальная схема оконечного усилителя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368040" cy="198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5. Принципиальная схема псевдостереофонической при</w:t>
        <w:softHyphen/>
        <w:t>ставк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>На рис. 6 изображена принципиальная схема шумоподавителя. Его первый каскад на полевом транзисторе 77 представляет собой истоковый по</w:t>
        <w:softHyphen/>
        <w:t xml:space="preserve">вторитель. Это позволило получить высокое входное сопротивление блока. Второй каскад выполнен на транзисторе </w:t>
      </w:r>
      <w:r>
        <w:rPr>
          <w:i/>
          <w:iCs/>
          <w:szCs w:val="22"/>
        </w:rPr>
        <w:t xml:space="preserve">Т2, </w:t>
      </w:r>
      <w:r>
        <w:rPr>
          <w:szCs w:val="22"/>
        </w:rPr>
        <w:t>включенном по схеме с разделен</w:t>
        <w:softHyphen/>
        <w:t xml:space="preserve">ной нагрузкой. Сигнал с коллектора транзистора </w:t>
      </w:r>
      <w:r>
        <w:rPr>
          <w:i/>
          <w:iCs/>
          <w:szCs w:val="22"/>
        </w:rPr>
        <w:t xml:space="preserve">Т2 </w:t>
      </w:r>
      <w:r>
        <w:rPr>
          <w:szCs w:val="22"/>
        </w:rPr>
        <w:t>поступает непосредственно в выходную цепь, а с эмиттера — в канал дополнительной обработки. Це</w:t>
        <w:softHyphen/>
        <w:t xml:space="preserve">почка 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4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 </w:t>
      </w:r>
      <w:r>
        <w:rPr>
          <w:szCs w:val="22"/>
        </w:rPr>
        <w:t xml:space="preserve">вместе с конденсаторами </w:t>
      </w:r>
      <w:r>
        <w:rPr>
          <w:i/>
          <w:iCs/>
          <w:szCs w:val="22"/>
        </w:rPr>
        <w:t xml:space="preserve">С5, С6 </w:t>
      </w:r>
      <w:r>
        <w:rPr>
          <w:szCs w:val="22"/>
        </w:rPr>
        <w:t xml:space="preserve">и элементами третьего и четвертого каскадов, собранных соответственно на транзисторах </w:t>
      </w:r>
      <w:r>
        <w:rPr>
          <w:i/>
          <w:iCs/>
          <w:szCs w:val="22"/>
        </w:rPr>
        <w:t xml:space="preserve">ТЗ, Т4, </w:t>
      </w:r>
      <w:r>
        <w:rPr>
          <w:szCs w:val="22"/>
        </w:rPr>
        <w:t xml:space="preserve">образуют активный фильтр верхних частот с частотой среза около 5 кГц. Пятый каскад (на транзисторе </w:t>
      </w:r>
      <w:r>
        <w:rPr>
          <w:i/>
          <w:iCs/>
          <w:szCs w:val="22"/>
        </w:rPr>
        <w:t xml:space="preserve">Т5) </w:t>
      </w:r>
      <w:r>
        <w:rPr>
          <w:szCs w:val="22"/>
        </w:rPr>
        <w:t>вы</w:t>
        <w:softHyphen/>
        <w:t xml:space="preserve">полнен с разделенной нагрузкой. Сигнал с эмиттера транзистора </w:t>
      </w:r>
      <w:r>
        <w:rPr>
          <w:i/>
          <w:iCs/>
          <w:szCs w:val="22"/>
        </w:rPr>
        <w:t xml:space="preserve">Т5 </w:t>
      </w:r>
      <w:r>
        <w:rPr>
          <w:szCs w:val="22"/>
        </w:rPr>
        <w:t xml:space="preserve">поступает на регулируемое звено </w:t>
      </w:r>
      <w:r>
        <w:rPr>
          <w:szCs w:val="22"/>
          <w:lang w:val="en-US"/>
        </w:rPr>
        <w:t>R</w:t>
      </w:r>
      <w:r>
        <w:rPr>
          <w:i/>
          <w:iCs/>
          <w:szCs w:val="22"/>
        </w:rPr>
        <w:t xml:space="preserve">19Д4Д6, </w:t>
      </w:r>
      <w:r>
        <w:rPr>
          <w:szCs w:val="22"/>
        </w:rPr>
        <w:t xml:space="preserve">а с коллектора через конденсатор </w:t>
      </w:r>
      <w:r>
        <w:rPr>
          <w:i/>
          <w:iCs/>
          <w:szCs w:val="22"/>
        </w:rPr>
        <w:t xml:space="preserve">С9 — </w:t>
      </w:r>
      <w:r>
        <w:rPr>
          <w:szCs w:val="22"/>
        </w:rPr>
        <w:t xml:space="preserve">на диоды </w:t>
      </w:r>
      <w:r>
        <w:rPr>
          <w:i/>
          <w:iCs/>
          <w:szCs w:val="22"/>
        </w:rPr>
        <w:t xml:space="preserve">ДЗ, Д5. </w:t>
      </w:r>
      <w:r>
        <w:rPr>
          <w:szCs w:val="22"/>
        </w:rPr>
        <w:t>При малом уровне высокочастот</w:t>
        <w:softHyphen/>
        <w:t>ных составляющих напряжение на коллекторе тран</w:t>
        <w:softHyphen/>
        <w:t xml:space="preserve">зистора </w:t>
      </w:r>
      <w:r>
        <w:rPr>
          <w:i/>
          <w:iCs/>
          <w:szCs w:val="22"/>
        </w:rPr>
        <w:t xml:space="preserve">Т5 </w:t>
      </w:r>
      <w:r>
        <w:rPr>
          <w:szCs w:val="22"/>
        </w:rPr>
        <w:t xml:space="preserve">недостаточно для открывания диодов </w:t>
      </w:r>
      <w:r>
        <w:rPr>
          <w:i/>
          <w:iCs/>
          <w:szCs w:val="22"/>
        </w:rPr>
        <w:t xml:space="preserve">ДЗ, Д5, </w:t>
      </w:r>
      <w:r>
        <w:rPr>
          <w:szCs w:val="22"/>
        </w:rPr>
        <w:t>и сигнал проходит через управляемое зве</w:t>
        <w:softHyphen/>
        <w:t>но без заметного ослабления на выход блока, сум</w:t>
        <w:softHyphen/>
        <w:t xml:space="preserve">мируясь с сигналом, снимаемым с транзистора </w:t>
      </w:r>
      <w:r>
        <w:rPr>
          <w:i/>
          <w:iCs/>
          <w:szCs w:val="22"/>
        </w:rPr>
        <w:t xml:space="preserve">Т2. </w:t>
      </w:r>
      <w:r>
        <w:rPr>
          <w:szCs w:val="22"/>
        </w:rPr>
        <w:t xml:space="preserve">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1 </w:t>
      </w:r>
      <w:r>
        <w:rPr>
          <w:szCs w:val="22"/>
        </w:rPr>
        <w:t>регулируют степень подавления шумов в паузах. При увеличении сигнала до уровня 35 — 38 дБ канал дополнительной обработки закры</w:t>
        <w:softHyphen/>
        <w:t>вается и сигнал проходит на выход только через ре</w:t>
        <w:softHyphen/>
        <w:t xml:space="preserve">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1.</w:t>
      </w:r>
    </w:p>
    <w:p>
      <w:pPr>
        <w:pStyle w:val="Normal"/>
        <w:ind w:firstLine="284"/>
        <w:jc w:val="both"/>
        <w:rPr>
          <w:szCs w:val="18"/>
          <w:lang w:val="en-US"/>
        </w:rPr>
      </w:pPr>
      <w:r>
        <w:rPr>
          <w:szCs w:val="18"/>
          <w:lang w:val="en-US"/>
        </w:rPr>
        <w:drawing>
          <wp:inline distT="0" distB="0" distL="0" distR="0">
            <wp:extent cx="6119495" cy="1598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6. Принципиальная схема шумоподавител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>Принципиальная схема блока индикации (толь</w:t>
        <w:softHyphen/>
        <w:t>ко для одного канала) показана на рис. 7. Он со</w:t>
        <w:softHyphen/>
        <w:t xml:space="preserve">стоит из выпрямителя на диодах </w:t>
      </w:r>
      <w:r>
        <w:rPr>
          <w:i/>
          <w:iCs/>
          <w:szCs w:val="22"/>
        </w:rPr>
        <w:t xml:space="preserve">Д1, Д2 </w:t>
      </w:r>
      <w:r>
        <w:rPr>
          <w:szCs w:val="22"/>
        </w:rPr>
        <w:t>и миллиам</w:t>
        <w:softHyphen/>
        <w:t xml:space="preserve">перметра </w:t>
      </w:r>
      <w:r>
        <w:rPr>
          <w:i/>
          <w:iCs/>
          <w:szCs w:val="22"/>
        </w:rPr>
        <w:t xml:space="preserve">ИП1. </w:t>
      </w:r>
      <w:r>
        <w:rPr>
          <w:szCs w:val="22"/>
        </w:rPr>
        <w:t>Подстроенным резистором устанав</w:t>
        <w:softHyphen/>
        <w:t>ливают уровень сигнала, поступающего с оконечно</w:t>
        <w:softHyphen/>
        <w:t>го усилителя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Блок питания состоит из трансформатора </w:t>
      </w:r>
      <w:r>
        <w:rPr>
          <w:i/>
          <w:iCs/>
          <w:szCs w:val="22"/>
          <w:lang w:val="en-US"/>
        </w:rPr>
        <w:t>Tpl</w:t>
      </w:r>
      <w:r>
        <w:rPr>
          <w:i/>
          <w:iCs/>
          <w:szCs w:val="22"/>
        </w:rPr>
        <w:t xml:space="preserve"> </w:t>
      </w:r>
      <w:r>
        <w:rPr>
          <w:szCs w:val="22"/>
        </w:rPr>
        <w:t>см. рис. 10), выпрямителей и стабилизаторов напря</w:t>
        <w:softHyphen/>
        <w:t>жения ±12 В и +50 В.</w:t>
      </w:r>
    </w:p>
    <w:p>
      <w:pPr>
        <w:pStyle w:val="Normal"/>
        <w:ind w:firstLine="284"/>
        <w:jc w:val="both"/>
        <w:rPr/>
      </w:pPr>
      <w:r>
        <w:rPr>
          <w:szCs w:val="22"/>
        </w:rPr>
        <w:t>Принципиальная схема стабилизатора напряже</w:t>
        <w:softHyphen/>
        <w:t xml:space="preserve">ния ±12 В (вместе с выпрямителем) изображена на рис. 8. Выпрямленное диодами </w:t>
      </w:r>
      <w:r>
        <w:rPr>
          <w:i/>
          <w:iCs/>
          <w:szCs w:val="22"/>
        </w:rPr>
        <w:t>Д1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Д4 </w:t>
      </w:r>
      <w:r>
        <w:rPr>
          <w:szCs w:val="22"/>
        </w:rPr>
        <w:t xml:space="preserve">напряжение подается на два канала стабилизации. Первый соб ран на транзисторах </w:t>
      </w:r>
      <w:r>
        <w:rPr>
          <w:szCs w:val="22"/>
          <w:lang w:val="en-US"/>
        </w:rPr>
        <w:t>T</w:t>
      </w:r>
      <w:r>
        <w:rPr>
          <w:szCs w:val="22"/>
        </w:rPr>
        <w:t xml:space="preserve">1 — </w:t>
      </w:r>
      <w:r>
        <w:rPr>
          <w:i/>
          <w:iCs/>
          <w:szCs w:val="22"/>
        </w:rPr>
        <w:t xml:space="preserve">ТЗ, </w:t>
      </w:r>
      <w:r>
        <w:rPr>
          <w:szCs w:val="22"/>
        </w:rPr>
        <w:t xml:space="preserve">второй — на </w:t>
      </w:r>
      <w:r>
        <w:rPr>
          <w:i/>
          <w:iCs/>
          <w:szCs w:val="22"/>
        </w:rPr>
        <w:t>Т4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Т6. </w:t>
      </w:r>
      <w:r>
        <w:rPr>
          <w:szCs w:val="22"/>
        </w:rPr>
        <w:t>Регулирующий транзистор в обоих каналах состав</w:t>
        <w:softHyphen/>
        <w:t>ной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080260" cy="906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02280" cy="3246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Cs w:val="18"/>
          <w:lang w:val="en-US"/>
        </w:rPr>
        <w:t>P</w:t>
      </w:r>
      <w:r>
        <w:rPr>
          <w:rFonts w:cs="Arial" w:ascii="Arial" w:hAnsi="Arial"/>
          <w:b/>
          <w:bCs/>
          <w:szCs w:val="18"/>
        </w:rPr>
        <w:t xml:space="preserve">ис. 7. Принципиальная схема блока индикации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8"/>
        </w:rPr>
        <w:t>Рис. 8. Принципиальная схема стаби</w:t>
        <w:softHyphen/>
        <w:t>лизатора напряжения ±12 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429000" cy="2476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9. Принципиальная схема стабилизатора напряжения +50 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>На рис. 9 приведена принципиальная схема ста</w:t>
        <w:softHyphen/>
        <w:t>билизатора напряжения +50 В. Он собран на четы</w:t>
        <w:softHyphen/>
        <w:t>рех транзисторах. Для защиты мощных транзисто</w:t>
        <w:softHyphen/>
        <w:t xml:space="preserve">ров на выходе стабилизатора включен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1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а рис. 10 изображена схема соединений отдель</w:t>
        <w:softHyphen/>
        <w:t>ных блоков усилителя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Конструкция и детали. </w:t>
      </w:r>
      <w:r>
        <w:rPr>
          <w:szCs w:val="22"/>
        </w:rPr>
        <w:t>Усилитель выполнен в стальном шасси размерами 390X300X70 мм. Дета</w:t>
        <w:softHyphen/>
        <w:t>ли большинства блоков расположены на печатных платах из стеклотекстолита. Блок предварительного усиления заключен в экран. Выходные транзисторы оконечных усилителей и регулирующие транзисто</w:t>
        <w:softHyphen/>
        <w:t xml:space="preserve">ры </w:t>
      </w:r>
      <w:r>
        <w:rPr>
          <w:i/>
          <w:iCs/>
          <w:szCs w:val="22"/>
        </w:rPr>
        <w:t xml:space="preserve">ТЗ, Т4 </w:t>
      </w:r>
      <w:r>
        <w:rPr>
          <w:szCs w:val="22"/>
        </w:rPr>
        <w:t>стабилизатора напряжения 50 В установ</w:t>
        <w:softHyphen/>
        <w:t>лены на общем радиаторе размерами ЗООХбОХ Х40 мм выфрезерованном из дюралюмин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20765" cy="3290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10. Схема соединения блоков усилител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ходы усилителя соединены с переключателями, во избежание наводок, экранированным проводом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Конденсаторы </w:t>
      </w:r>
      <w:r>
        <w:rPr>
          <w:i/>
          <w:iCs/>
          <w:szCs w:val="22"/>
        </w:rPr>
        <w:t xml:space="preserve">С1, С2, С5,С6 </w:t>
      </w:r>
      <w:r>
        <w:rPr>
          <w:szCs w:val="22"/>
        </w:rPr>
        <w:t>(см. рис. 6) — элек</w:t>
        <w:softHyphen/>
        <w:t>тролитические К50-ЗБ. Все остальные — К50-6 и КМ-5, резисторы — МЛТ. Переменные резисторы — регуляторы тембра — сдвоенные, группы А. Катуш</w:t>
        <w:softHyphen/>
        <w:t xml:space="preserve">ки </w:t>
      </w:r>
      <w:r>
        <w:rPr>
          <w:i/>
          <w:iCs/>
          <w:szCs w:val="22"/>
          <w:lang w:val="en-US"/>
        </w:rPr>
        <w:t>L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—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3 </w:t>
      </w:r>
      <w:r>
        <w:rPr>
          <w:szCs w:val="22"/>
        </w:rPr>
        <w:t>намотаны на кольцевых сердечниках из феррита М2000НМ, типоразмер К20Х12Х5. Ка</w:t>
        <w:softHyphen/>
        <w:t xml:space="preserve">тушка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содержит 2000 витков провода ПЭВ-2 0,08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— 350 витков, </w:t>
      </w:r>
      <w:r>
        <w:rPr>
          <w:szCs w:val="22"/>
          <w:lang w:val="en-US"/>
        </w:rPr>
        <w:t>a</w:t>
      </w:r>
      <w:r>
        <w:rPr>
          <w:szCs w:val="22"/>
        </w:rPr>
        <w:t xml:space="preserve">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3 </w:t>
      </w:r>
      <w:r>
        <w:rPr>
          <w:szCs w:val="22"/>
        </w:rPr>
        <w:t>— 200 витков провода ПЭВ-2 0,12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Налаживание </w:t>
      </w:r>
      <w:r>
        <w:rPr>
          <w:szCs w:val="22"/>
        </w:rPr>
        <w:t>усилителя вначале проводят по</w:t>
        <w:softHyphen/>
        <w:t>блочно. Начинают его, как обычно, с установки ре</w:t>
        <w:softHyphen/>
        <w:t>жимов работы транзисторов по постоянному току.</w:t>
      </w:r>
    </w:p>
    <w:p>
      <w:pPr>
        <w:pStyle w:val="Normal"/>
        <w:ind w:firstLine="284"/>
        <w:jc w:val="both"/>
        <w:rPr/>
      </w:pPr>
      <w:r>
        <w:rPr>
          <w:szCs w:val="22"/>
        </w:rPr>
        <w:t>В стабилизаторе напряжения ±12 В необходи</w:t>
        <w:softHyphen/>
        <w:t xml:space="preserve">мый уровень выходного напряжения устанавливают подстроенными резисторам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1, </w:t>
      </w:r>
      <w:r>
        <w:rPr>
          <w:szCs w:val="22"/>
        </w:rPr>
        <w:t>в стабилиза</w:t>
        <w:softHyphen/>
        <w:t xml:space="preserve">торе + 50 В —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9.</w:t>
      </w:r>
    </w:p>
    <w:p>
      <w:pPr>
        <w:pStyle w:val="Normal"/>
        <w:ind w:firstLine="284"/>
        <w:jc w:val="both"/>
        <w:rPr/>
      </w:pPr>
      <w:r>
        <w:rPr>
          <w:szCs w:val="22"/>
        </w:rPr>
        <w:t>В предварительном усилителе необходимо рези</w:t>
        <w:softHyphen/>
        <w:t xml:space="preserve">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9 </w:t>
      </w:r>
      <w:r>
        <w:rPr>
          <w:szCs w:val="22"/>
        </w:rPr>
        <w:t>установить нужную чувствительность. При возбуждении усилителя параллельно резисто</w:t>
        <w:softHyphen/>
        <w:t xml:space="preserve">ру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9 </w:t>
      </w:r>
      <w:r>
        <w:rPr>
          <w:szCs w:val="22"/>
        </w:rPr>
        <w:t>нужно включить конденсатор емкостью око</w:t>
        <w:softHyphen/>
        <w:t>ло 510 пФ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9 </w:t>
      </w:r>
      <w:r>
        <w:rPr>
          <w:szCs w:val="22"/>
        </w:rPr>
        <w:t>в оконечном усилителе устанав</w:t>
        <w:softHyphen/>
        <w:t>ливают ток покоя выходных транзисторов. Он дол</w:t>
        <w:softHyphen/>
        <w:t>жен быть около 30 мА. При появлении высокочас</w:t>
        <w:softHyphen/>
        <w:t>тотного возбуждения в верхнем плече нужно вклю</w:t>
        <w:softHyphen/>
        <w:t xml:space="preserve">чить между коллектором и эмиттером транзистора </w:t>
      </w:r>
      <w:r>
        <w:rPr>
          <w:i/>
          <w:iCs/>
          <w:szCs w:val="22"/>
        </w:rPr>
        <w:t xml:space="preserve">ТЗ </w:t>
      </w:r>
      <w:r>
        <w:rPr>
          <w:szCs w:val="22"/>
        </w:rPr>
        <w:t>конденсатор емкостью 0,047 мкФ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ри налаживании псевдостереоприставки нуж</w:t>
        <w:softHyphen/>
        <w:t>но тщательно подобрать резисторы и конденсаторы в фазовращающих цепочках. При подборе элементы можно соединять и последовательно, и параллельно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заключение проводят комплексную проверку усилителя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Courier" w:hAnsi="Courier" w:cs="Courier"/>
          <w:b/>
          <w:b/>
          <w:sz w:val="18"/>
          <w:lang w:val="en-US"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  <w:szCs w:val="22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3:40:00Z</dcterms:created>
  <dc:creator>Слава Алексеев</dc:creator>
  <dc:description/>
  <dc:language>en-US</dc:language>
  <cp:lastModifiedBy>Слава Алексеев</cp:lastModifiedBy>
  <dcterms:modified xsi:type="dcterms:W3CDTF">2003-11-29T13:41:00Z</dcterms:modified>
  <cp:revision>1</cp:revision>
  <dc:subject/>
  <dc:title>Н</dc:title>
</cp:coreProperties>
</file>