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. Быданов 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2"/>
        </w:rPr>
        <w:t>«МУЗОТРОН»</w:t>
      </w:r>
    </w:p>
    <w:p>
      <w:pPr>
        <w:pStyle w:val="Normal"/>
        <w:ind w:firstLine="284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«Музотрон» представляет собой многоголосый электромузыкальный инструмент, объединенный с автоматическим исполнителем. Этот исполнитель воспроизводит мелодию по нотной записи, которая предварительно вводится в память устройства. Нот</w:t>
        <w:softHyphen/>
        <w:t>ную запись выбранной мелодии вводят поочередным кодированием высоты тона и длительности звучания каждой ноты с помощью клавиатур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Устройство (рис. 1) состоит из генераторов тона </w:t>
      </w:r>
      <w:r>
        <w:rPr>
          <w:i/>
          <w:iCs/>
          <w:sz w:val="24"/>
          <w:szCs w:val="22"/>
        </w:rPr>
        <w:t>Г1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Г20, </w:t>
      </w:r>
      <w:r>
        <w:rPr>
          <w:sz w:val="24"/>
          <w:szCs w:val="22"/>
        </w:rPr>
        <w:t xml:space="preserve">усилителя </w:t>
      </w:r>
      <w:r>
        <w:rPr>
          <w:i/>
          <w:iCs/>
          <w:sz w:val="24"/>
          <w:szCs w:val="22"/>
        </w:rPr>
        <w:t xml:space="preserve">УНЧ </w:t>
      </w:r>
      <w:r>
        <w:rPr>
          <w:sz w:val="24"/>
          <w:szCs w:val="22"/>
        </w:rPr>
        <w:t xml:space="preserve">с регулятором громкости и громкоговорителем, клавиатур высоты тона </w:t>
      </w:r>
      <w:r>
        <w:rPr>
          <w:i/>
          <w:iCs/>
          <w:sz w:val="24"/>
          <w:szCs w:val="22"/>
        </w:rPr>
        <w:t>В7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В26 </w:t>
      </w:r>
      <w:r>
        <w:rPr>
          <w:sz w:val="24"/>
          <w:szCs w:val="22"/>
        </w:rPr>
        <w:t xml:space="preserve">и длительности ноты </w:t>
      </w:r>
      <w:r>
        <w:rPr>
          <w:i/>
          <w:iCs/>
          <w:sz w:val="24"/>
          <w:szCs w:val="22"/>
        </w:rPr>
        <w:t>В1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В6, </w:t>
      </w:r>
      <w:r>
        <w:rPr>
          <w:sz w:val="24"/>
          <w:szCs w:val="22"/>
        </w:rPr>
        <w:t xml:space="preserve">запоминающего устройства </w:t>
      </w:r>
      <w:r>
        <w:rPr>
          <w:i/>
          <w:iCs/>
          <w:sz w:val="24"/>
          <w:szCs w:val="22"/>
        </w:rPr>
        <w:t xml:space="preserve">ЗУ </w:t>
      </w:r>
      <w:r>
        <w:rPr>
          <w:sz w:val="24"/>
          <w:szCs w:val="22"/>
        </w:rPr>
        <w:t>со счетчиком адреса, генератора рит</w:t>
        <w:softHyphen/>
        <w:t xml:space="preserve">ма </w:t>
      </w:r>
      <w:r>
        <w:rPr>
          <w:i/>
          <w:iCs/>
          <w:sz w:val="24"/>
          <w:szCs w:val="22"/>
        </w:rPr>
        <w:t xml:space="preserve">ГР </w:t>
      </w:r>
      <w:r>
        <w:rPr>
          <w:sz w:val="24"/>
          <w:szCs w:val="22"/>
        </w:rPr>
        <w:t xml:space="preserve">с регулятором темпа, управляемого делителя частоты </w:t>
      </w:r>
      <w:r>
        <w:rPr>
          <w:i/>
          <w:iCs/>
          <w:sz w:val="24"/>
          <w:szCs w:val="22"/>
        </w:rPr>
        <w:t xml:space="preserve">УДЧ, </w:t>
      </w:r>
      <w:r>
        <w:rPr>
          <w:sz w:val="24"/>
          <w:szCs w:val="22"/>
        </w:rPr>
        <w:t xml:space="preserve">генератора стирания </w:t>
      </w:r>
      <w:r>
        <w:rPr>
          <w:i/>
          <w:iCs/>
          <w:sz w:val="24"/>
          <w:szCs w:val="22"/>
        </w:rPr>
        <w:t xml:space="preserve">ГС, </w:t>
      </w:r>
      <w:r>
        <w:rPr>
          <w:sz w:val="24"/>
          <w:szCs w:val="22"/>
        </w:rPr>
        <w:t xml:space="preserve">кнопок </w:t>
      </w:r>
      <w:r>
        <w:rPr>
          <w:i/>
          <w:iCs/>
          <w:sz w:val="24"/>
          <w:szCs w:val="22"/>
        </w:rPr>
        <w:t xml:space="preserve">«Стирание», «Запись»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>«Воспроизведение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56560" cy="281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284"/>
        <w:rPr>
          <w:szCs w:val="24"/>
        </w:rPr>
      </w:pPr>
      <w:r>
        <w:rPr/>
        <w:t>Рис. 1. Структурная схема «Музотрона»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еред записью новой мелодии необходимо сте</w:t>
        <w:softHyphen/>
        <w:t xml:space="preserve">реть в памяти предыдущую. Для этого нажимают кнопку </w:t>
      </w:r>
      <w:r>
        <w:rPr>
          <w:i/>
          <w:iCs/>
          <w:sz w:val="24"/>
          <w:szCs w:val="22"/>
        </w:rPr>
        <w:t xml:space="preserve">«Стирание» </w:t>
      </w:r>
      <w:r>
        <w:rPr>
          <w:sz w:val="24"/>
          <w:szCs w:val="22"/>
        </w:rPr>
        <w:t>при разомкнутых контактах кла</w:t>
        <w:softHyphen/>
        <w:t xml:space="preserve">виш </w:t>
      </w:r>
      <w:r>
        <w:rPr>
          <w:i/>
          <w:iCs/>
          <w:sz w:val="24"/>
          <w:szCs w:val="22"/>
        </w:rPr>
        <w:t>В1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В6, </w:t>
      </w:r>
      <w:r>
        <w:rPr>
          <w:sz w:val="24"/>
          <w:szCs w:val="22"/>
        </w:rPr>
        <w:t>и во все ячейки запоминающего уст</w:t>
        <w:softHyphen/>
        <w:t>ройства записываются «нули». После этого устрой</w:t>
        <w:softHyphen/>
        <w:t>ство приводят в начальное состояние, кратковремен</w:t>
        <w:softHyphen/>
        <w:t xml:space="preserve">но нажав кнопку </w:t>
      </w:r>
      <w:r>
        <w:rPr>
          <w:i/>
          <w:iCs/>
          <w:sz w:val="24"/>
          <w:szCs w:val="22"/>
        </w:rPr>
        <w:t xml:space="preserve">«Воспроизведение». </w:t>
      </w:r>
      <w:r>
        <w:rPr>
          <w:sz w:val="24"/>
          <w:szCs w:val="22"/>
        </w:rPr>
        <w:t>В результате счетчик адреса установится на «нуль», но так как в это время в ячейках памяти ничего не записано, то он будет оставаться в этом состоян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Теперь можно записать выбранную мелодию в память «музотрона». На клавиатуре </w:t>
      </w:r>
      <w:r>
        <w:rPr>
          <w:i/>
          <w:iCs/>
          <w:sz w:val="24"/>
          <w:szCs w:val="22"/>
        </w:rPr>
        <w:t>В1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В6 </w:t>
      </w:r>
      <w:r>
        <w:rPr>
          <w:sz w:val="24"/>
          <w:szCs w:val="22"/>
        </w:rPr>
        <w:t>нажи</w:t>
        <w:softHyphen/>
        <w:t>мают клавишу, соответствующую длительности пер</w:t>
        <w:softHyphen/>
        <w:t xml:space="preserve">вой ноты, и одновременно на клавиатуре </w:t>
      </w:r>
      <w:r>
        <w:rPr>
          <w:i/>
          <w:iCs/>
          <w:sz w:val="24"/>
          <w:szCs w:val="22"/>
        </w:rPr>
        <w:t>В7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>В26</w:t>
      </w:r>
      <w:r>
        <w:rPr>
          <w:sz w:val="24"/>
          <w:szCs w:val="22"/>
        </w:rPr>
        <w:t xml:space="preserve"> — соответствующую высоте тона той же ноты. Затем кратковременно нажимают кнопку </w:t>
      </w:r>
      <w:r>
        <w:rPr>
          <w:i/>
          <w:iCs/>
          <w:sz w:val="24"/>
          <w:szCs w:val="22"/>
        </w:rPr>
        <w:t xml:space="preserve">«Запись», </w:t>
      </w:r>
      <w:r>
        <w:rPr>
          <w:sz w:val="24"/>
          <w:szCs w:val="22"/>
        </w:rPr>
        <w:t>при этом в первую ячейку памяти заносится код дли</w:t>
        <w:softHyphen/>
        <w:t>тельности и высоты тона первого нотного знака. Эту операцию повторяют для последующих нот. Анало</w:t>
        <w:softHyphen/>
        <w:t>гичным образом кодируют аккорды, для чего на кла</w:t>
        <w:softHyphen/>
        <w:t xml:space="preserve">виатуре </w:t>
      </w:r>
      <w:r>
        <w:rPr>
          <w:i/>
          <w:iCs/>
          <w:sz w:val="24"/>
          <w:szCs w:val="22"/>
        </w:rPr>
        <w:t xml:space="preserve">В7~В26 </w:t>
      </w:r>
      <w:r>
        <w:rPr>
          <w:sz w:val="24"/>
          <w:szCs w:val="22"/>
        </w:rPr>
        <w:t>нажимают одновременно несколь</w:t>
        <w:softHyphen/>
        <w:t>ко клавиш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 любой момент можно воспроизвести записан</w:t>
        <w:softHyphen/>
        <w:t xml:space="preserve">ную часть мелодии — достаточно нажать кнопку </w:t>
      </w:r>
      <w:r>
        <w:rPr>
          <w:i/>
          <w:iCs/>
          <w:sz w:val="24"/>
          <w:szCs w:val="22"/>
        </w:rPr>
        <w:t xml:space="preserve">«Воспроизведение». </w:t>
      </w:r>
      <w:r>
        <w:rPr>
          <w:sz w:val="24"/>
          <w:szCs w:val="22"/>
        </w:rPr>
        <w:t>При этом счетчик адреса уста</w:t>
        <w:softHyphen/>
        <w:t>навливается в начальное состояние, при котором считывается содержимое первой ячейки запоминаю</w:t>
        <w:softHyphen/>
        <w:t xml:space="preserve">щего устройства. В результате включается один или группа генераторов Г1 — </w:t>
      </w:r>
      <w:r>
        <w:rPr>
          <w:i/>
          <w:iCs/>
          <w:sz w:val="24"/>
          <w:szCs w:val="22"/>
        </w:rPr>
        <w:t xml:space="preserve">Г20, </w:t>
      </w:r>
      <w:r>
        <w:rPr>
          <w:sz w:val="24"/>
          <w:szCs w:val="22"/>
        </w:rPr>
        <w:t>колебания которых усиливаются и поступают на громкоговоритель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Одновременно записанный код длительности по</w:t>
        <w:softHyphen/>
        <w:t>ступает на входы управляемого делителя частоты, который считывает заданную длительность звуча</w:t>
        <w:softHyphen/>
        <w:t>ния. Сигнал с выхода управляемого делителя часто</w:t>
        <w:softHyphen/>
        <w:t>ты поступает на вход счетчика адреса и переключа</w:t>
        <w:softHyphen/>
        <w:t>ет его в состояние, которое соответствует адресу второй записанной ноты. Далее описанный процесс повторяется до тех пор, пока не встретится ячейка, в которую записан «нуль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58130" cy="780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780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2. Принципиальная схема «Музотрона-64»</w:t>
      </w:r>
    </w:p>
    <w:p>
      <w:pPr>
        <w:pStyle w:val="Normal"/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ринципиальная схема устройства на 64 нотных знака («Музотрона-64») приведена на рис. 2. Диа</w:t>
        <w:softHyphen/>
        <w:t>пазон воспроизводимых тонов этого устройства со</w:t>
        <w:softHyphen/>
        <w:t>ставляет около двух октав (20 полутонов), а диапа</w:t>
        <w:softHyphen/>
        <w:t>зон кодируемых длительностей — шесть градаций (от 1/16 до 1/2). Точность настройки тонов не хуже 0,5%. Устройство можно также использовать в ре</w:t>
        <w:softHyphen/>
        <w:t>жиме ручного управления как обычный многоголо</w:t>
        <w:softHyphen/>
        <w:t>сый электромузыкальный инструмен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Устройство имеет небольшие габариты, что до</w:t>
        <w:softHyphen/>
        <w:t>стигнуто за счет использования цифровых инте</w:t>
        <w:softHyphen/>
        <w:t>гральных схем серии К164 и интегральных матриц памяти со встроенной дешифрацией К527РУ1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Генераторы тона собраны на микросхемах </w:t>
      </w:r>
      <w:r>
        <w:rPr>
          <w:i/>
          <w:iCs/>
          <w:sz w:val="24"/>
          <w:szCs w:val="22"/>
        </w:rPr>
        <w:t xml:space="preserve">Мс31.2, Мс38 </w:t>
      </w:r>
      <w:r>
        <w:rPr>
          <w:sz w:val="24"/>
          <w:szCs w:val="22"/>
        </w:rPr>
        <w:t xml:space="preserve">— </w:t>
      </w:r>
      <w:r>
        <w:rPr>
          <w:i/>
          <w:iCs/>
          <w:sz w:val="24"/>
          <w:szCs w:val="22"/>
        </w:rPr>
        <w:t xml:space="preserve">Мс4б, Мс47.1. </w:t>
      </w:r>
      <w:r>
        <w:rPr>
          <w:sz w:val="24"/>
          <w:szCs w:val="22"/>
        </w:rPr>
        <w:t>Каждый генератор представляет собой два последовательно включен</w:t>
        <w:softHyphen/>
        <w:t>ных инвертора, замкнутых в кольце через дифферен</w:t>
        <w:softHyphen/>
        <w:t xml:space="preserve">цирующую цепочку (например, </w:t>
      </w:r>
      <w:r>
        <w:rPr>
          <w:i/>
          <w:iCs/>
          <w:sz w:val="24"/>
          <w:szCs w:val="22"/>
          <w:lang w:val="en-US"/>
        </w:rPr>
        <w:t>C</w:t>
      </w:r>
      <w:r>
        <w:rPr>
          <w:i/>
          <w:iCs/>
          <w:sz w:val="24"/>
          <w:szCs w:val="22"/>
        </w:rPr>
        <w:t>3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>28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9). </w:t>
      </w:r>
      <w:r>
        <w:rPr>
          <w:sz w:val="24"/>
          <w:szCs w:val="22"/>
        </w:rPr>
        <w:t xml:space="preserve">Под-строечный 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8 </w:t>
      </w:r>
      <w:r>
        <w:rPr>
          <w:sz w:val="24"/>
          <w:szCs w:val="22"/>
        </w:rPr>
        <w:t>служит для точной установ</w:t>
        <w:softHyphen/>
        <w:t>ки тона каждой нот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Если сигналы, формируемые генераторами тона, включать и выключать непосредственно контакта</w:t>
        <w:softHyphen/>
        <w:t>ми переключателя или Прямоугольным сигналом с выхода микросхемы, то звук будет возникать и об</w:t>
        <w:softHyphen/>
        <w:t>рываться слишком резко. Это неприятно для слуха, к тому же будут слышны щелчки. Для обеспечения плавного нарастания и спада амплитуд сигналов вве</w:t>
        <w:softHyphen/>
        <w:t xml:space="preserve">дена цепочка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>36</w:t>
      </w:r>
      <w:r>
        <w:rPr>
          <w:i/>
          <w:iCs/>
          <w:sz w:val="24"/>
          <w:szCs w:val="22"/>
          <w:lang w:val="en-US"/>
        </w:rPr>
        <w:t>C</w:t>
      </w:r>
      <w:r>
        <w:rPr>
          <w:i/>
          <w:iCs/>
          <w:sz w:val="24"/>
          <w:szCs w:val="22"/>
        </w:rPr>
        <w:t>8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>33</w:t>
      </w:r>
      <w:r>
        <w:rPr>
          <w:i/>
          <w:iCs/>
          <w:sz w:val="24"/>
          <w:szCs w:val="22"/>
          <w:lang w:val="en-US"/>
        </w:rPr>
        <w:t>ML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 xml:space="preserve">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36 </w:t>
      </w:r>
      <w:r>
        <w:rPr>
          <w:sz w:val="24"/>
          <w:szCs w:val="22"/>
        </w:rPr>
        <w:t>и конден</w:t>
        <w:softHyphen/>
        <w:t xml:space="preserve">сатор </w:t>
      </w:r>
      <w:r>
        <w:rPr>
          <w:i/>
          <w:iCs/>
          <w:sz w:val="24"/>
          <w:szCs w:val="22"/>
        </w:rPr>
        <w:t xml:space="preserve">С8 </w:t>
      </w:r>
      <w:r>
        <w:rPr>
          <w:sz w:val="24"/>
          <w:szCs w:val="22"/>
        </w:rPr>
        <w:t xml:space="preserve">замедляют изменение тока через 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33, </w:t>
      </w:r>
      <w:r>
        <w:rPr>
          <w:sz w:val="24"/>
          <w:szCs w:val="22"/>
        </w:rPr>
        <w:t>благодаря чему осуществляется мягкая атака.</w:t>
      </w:r>
    </w:p>
    <w:p>
      <w:pPr>
        <w:pStyle w:val="Normal"/>
        <w:ind w:firstLine="284"/>
        <w:jc w:val="both"/>
        <w:rPr/>
      </w:pPr>
      <w:r>
        <w:rPr>
          <w:sz w:val="24"/>
          <w:szCs w:val="22"/>
        </w:rPr>
        <w:t xml:space="preserve">Для суммирования тонов служат резисторы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31...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58 </w:t>
      </w:r>
      <w:r>
        <w:rPr>
          <w:sz w:val="24"/>
          <w:szCs w:val="22"/>
        </w:rPr>
        <w:t xml:space="preserve">и один из инверторов </w:t>
      </w:r>
      <w:r>
        <w:rPr>
          <w:i/>
          <w:iCs/>
          <w:sz w:val="24"/>
          <w:szCs w:val="22"/>
        </w:rPr>
        <w:t xml:space="preserve">МсЗЗ.2, </w:t>
      </w:r>
      <w:r>
        <w:rPr>
          <w:sz w:val="24"/>
          <w:szCs w:val="22"/>
        </w:rPr>
        <w:t>работаю</w:t>
        <w:softHyphen/>
        <w:t xml:space="preserve">щих в режиме усиления. Далее сигнал поступает на составной усилитель мощности, выполненный на транзисторах </w:t>
      </w:r>
      <w:r>
        <w:rPr>
          <w:i/>
          <w:iCs/>
          <w:sz w:val="24"/>
          <w:szCs w:val="22"/>
        </w:rPr>
        <w:t xml:space="preserve">Т2, ТЗ, 71, 74. </w:t>
      </w:r>
      <w:r>
        <w:rPr>
          <w:sz w:val="24"/>
          <w:szCs w:val="22"/>
        </w:rPr>
        <w:t>Он нагружен на мало</w:t>
        <w:softHyphen/>
        <w:t>мощный громкоговоритель 0.25ГД10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32175" cy="522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522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284"/>
        <w:rPr>
          <w:szCs w:val="24"/>
        </w:rPr>
      </w:pPr>
      <w:r>
        <w:rPr/>
        <w:t>Рис. 3. Функциональная схема «Музотрона-256»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Запоминающее устройство выполнено на микро</w:t>
        <w:softHyphen/>
        <w:t xml:space="preserve">схемах </w:t>
      </w:r>
      <w:r>
        <w:rPr>
          <w:i/>
          <w:iCs/>
          <w:sz w:val="24"/>
          <w:szCs w:val="22"/>
          <w:lang w:val="en-US"/>
        </w:rPr>
        <w:t>M</w:t>
      </w:r>
      <w:r>
        <w:rPr>
          <w:i/>
          <w:iCs/>
          <w:sz w:val="24"/>
          <w:szCs w:val="22"/>
        </w:rPr>
        <w:t>с1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Мс24. </w:t>
      </w:r>
      <w:r>
        <w:rPr>
          <w:sz w:val="24"/>
          <w:szCs w:val="22"/>
        </w:rPr>
        <w:t>Каждая такая микросхема пред</w:t>
        <w:softHyphen/>
        <w:t>ставляет собой одноразрядное запоминающее уст</w:t>
        <w:softHyphen/>
        <w:t>ройство (ячейку памяти) емкостью 64 бит. Микро</w:t>
        <w:softHyphen/>
        <w:t xml:space="preserve">схемы </w:t>
      </w:r>
      <w:r>
        <w:rPr>
          <w:i/>
          <w:iCs/>
          <w:sz w:val="24"/>
          <w:szCs w:val="22"/>
          <w:lang w:val="en-US"/>
        </w:rPr>
        <w:t>Mel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Мс4 </w:t>
      </w:r>
      <w:r>
        <w:rPr>
          <w:sz w:val="24"/>
          <w:szCs w:val="22"/>
        </w:rPr>
        <w:t>служат для хранения кодов дли</w:t>
        <w:softHyphen/>
        <w:t xml:space="preserve">тельности звучания нот, </w:t>
      </w:r>
      <w:r>
        <w:rPr>
          <w:i/>
          <w:iCs/>
          <w:sz w:val="24"/>
          <w:szCs w:val="22"/>
        </w:rPr>
        <w:t>Мс7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Мс24 </w:t>
      </w:r>
      <w:r>
        <w:rPr>
          <w:sz w:val="24"/>
          <w:szCs w:val="22"/>
        </w:rPr>
        <w:t>— высоты тона. Сигнальные входы микросхем запоминающего уст</w:t>
        <w:softHyphen/>
        <w:t xml:space="preserve">ройства подключены через защитные резисторы к контактам клавиатуры длительности </w:t>
      </w:r>
      <w:r>
        <w:rPr>
          <w:i/>
          <w:iCs/>
          <w:sz w:val="24"/>
          <w:szCs w:val="22"/>
        </w:rPr>
        <w:t>В1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В6 </w:t>
      </w:r>
      <w:r>
        <w:rPr>
          <w:sz w:val="24"/>
          <w:szCs w:val="22"/>
        </w:rPr>
        <w:t xml:space="preserve">и тона </w:t>
      </w:r>
      <w:r>
        <w:rPr>
          <w:i/>
          <w:iCs/>
          <w:sz w:val="24"/>
          <w:szCs w:val="22"/>
        </w:rPr>
        <w:t xml:space="preserve">Т7-В26, </w:t>
      </w:r>
      <w:r>
        <w:rPr>
          <w:sz w:val="24"/>
          <w:szCs w:val="22"/>
        </w:rPr>
        <w:t>адресные входы соединены между собой и подключены к выходам счетчика адреса, выполнен</w:t>
        <w:softHyphen/>
        <w:t xml:space="preserve">ного на триггерах </w:t>
      </w:r>
      <w:r>
        <w:rPr>
          <w:i/>
          <w:iCs/>
          <w:sz w:val="24"/>
          <w:szCs w:val="22"/>
        </w:rPr>
        <w:t>Мс35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Мс37; </w:t>
      </w:r>
      <w:r>
        <w:rPr>
          <w:sz w:val="24"/>
          <w:szCs w:val="22"/>
        </w:rPr>
        <w:t xml:space="preserve">шины записи через инвертор </w:t>
      </w:r>
      <w:r>
        <w:rPr>
          <w:i/>
          <w:iCs/>
          <w:sz w:val="24"/>
          <w:szCs w:val="22"/>
        </w:rPr>
        <w:t xml:space="preserve">Мс34 </w:t>
      </w:r>
      <w:r>
        <w:rPr>
          <w:sz w:val="24"/>
          <w:szCs w:val="22"/>
        </w:rPr>
        <w:t xml:space="preserve">соединены с одним из контактов кнопки </w:t>
      </w:r>
      <w:r>
        <w:rPr>
          <w:i/>
          <w:iCs/>
          <w:sz w:val="24"/>
          <w:szCs w:val="22"/>
        </w:rPr>
        <w:t xml:space="preserve">«Запись» (В28). </w:t>
      </w:r>
      <w:r>
        <w:rPr>
          <w:sz w:val="24"/>
          <w:szCs w:val="22"/>
        </w:rPr>
        <w:t>Второй контакт этой кноп</w:t>
        <w:softHyphen/>
        <w:t>ки подключен к выходу генератора стирания, вы</w:t>
        <w:softHyphen/>
        <w:t xml:space="preserve">полненного на микросхеме </w:t>
      </w:r>
      <w:r>
        <w:rPr>
          <w:i/>
          <w:iCs/>
          <w:sz w:val="24"/>
          <w:szCs w:val="22"/>
        </w:rPr>
        <w:t xml:space="preserve">МсЗЗ.1. </w:t>
      </w:r>
      <w:r>
        <w:rPr>
          <w:sz w:val="24"/>
          <w:szCs w:val="22"/>
        </w:rPr>
        <w:t xml:space="preserve">Включается этот генератор кнопкой </w:t>
      </w:r>
      <w:r>
        <w:rPr>
          <w:i/>
          <w:iCs/>
          <w:sz w:val="24"/>
          <w:szCs w:val="22"/>
        </w:rPr>
        <w:t xml:space="preserve">В27 («Стирание). </w:t>
      </w:r>
      <w:r>
        <w:rPr>
          <w:sz w:val="24"/>
          <w:szCs w:val="22"/>
        </w:rPr>
        <w:t xml:space="preserve">Кнопка </w:t>
      </w:r>
      <w:r>
        <w:rPr>
          <w:i/>
          <w:iCs/>
          <w:sz w:val="24"/>
          <w:szCs w:val="22"/>
        </w:rPr>
        <w:t xml:space="preserve">В29 («Воспроизведение») </w:t>
      </w:r>
      <w:r>
        <w:rPr>
          <w:sz w:val="24"/>
          <w:szCs w:val="22"/>
        </w:rPr>
        <w:t>устанавливает счетчик адре</w:t>
        <w:softHyphen/>
        <w:t>са в исходное («нулевое») состояни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Генератор ритма собран на микросхеме </w:t>
      </w:r>
      <w:r>
        <w:rPr>
          <w:i/>
          <w:iCs/>
          <w:sz w:val="24"/>
          <w:szCs w:val="22"/>
        </w:rPr>
        <w:t xml:space="preserve">Мс31.1. </w:t>
      </w:r>
      <w:r>
        <w:rPr>
          <w:sz w:val="24"/>
          <w:szCs w:val="22"/>
        </w:rPr>
        <w:t>Его схема аналогична схеме генераторов тона и ге</w:t>
        <w:softHyphen/>
        <w:t xml:space="preserve">нератора стирания. 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6 </w:t>
      </w:r>
      <w:r>
        <w:rPr>
          <w:sz w:val="24"/>
          <w:szCs w:val="22"/>
        </w:rPr>
        <w:t>служит для регу</w:t>
        <w:softHyphen/>
        <w:t>лирования темпа исполнения запрограммированной мелод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Управляемый делитель частоты состоит из счет</w:t>
        <w:softHyphen/>
        <w:t xml:space="preserve">чика на микросхемах </w:t>
      </w:r>
      <w:r>
        <w:rPr>
          <w:i/>
          <w:iCs/>
          <w:sz w:val="24"/>
          <w:szCs w:val="22"/>
        </w:rPr>
        <w:t xml:space="preserve">Мс28, Мс29, </w:t>
      </w:r>
      <w:r>
        <w:rPr>
          <w:sz w:val="24"/>
          <w:szCs w:val="22"/>
        </w:rPr>
        <w:t xml:space="preserve">триггера сброса </w:t>
      </w:r>
      <w:r>
        <w:rPr>
          <w:i/>
          <w:iCs/>
          <w:sz w:val="24"/>
          <w:szCs w:val="22"/>
        </w:rPr>
        <w:t xml:space="preserve">Мс30, </w:t>
      </w:r>
      <w:r>
        <w:rPr>
          <w:sz w:val="24"/>
          <w:szCs w:val="22"/>
        </w:rPr>
        <w:t xml:space="preserve">дешифраторов кода длительности </w:t>
      </w:r>
      <w:r>
        <w:rPr>
          <w:i/>
          <w:iCs/>
          <w:sz w:val="24"/>
          <w:szCs w:val="22"/>
        </w:rPr>
        <w:t>Мс25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Мс27 </w:t>
      </w:r>
      <w:r>
        <w:rPr>
          <w:sz w:val="24"/>
          <w:szCs w:val="22"/>
        </w:rPr>
        <w:t xml:space="preserve">и узла сборки </w:t>
      </w:r>
      <w:r>
        <w:rPr>
          <w:i/>
          <w:iCs/>
          <w:sz w:val="24"/>
          <w:szCs w:val="22"/>
        </w:rPr>
        <w:t xml:space="preserve">Мс32. </w:t>
      </w:r>
      <w:r>
        <w:rPr>
          <w:sz w:val="24"/>
          <w:szCs w:val="22"/>
        </w:rPr>
        <w:t xml:space="preserve">В зависимости от кода, считываемого с ячеек памяти </w:t>
      </w:r>
      <w:r>
        <w:rPr>
          <w:i/>
          <w:iCs/>
          <w:sz w:val="24"/>
          <w:szCs w:val="22"/>
          <w:lang w:val="en-US"/>
        </w:rPr>
        <w:t>Mel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Мс4, </w:t>
      </w:r>
      <w:r>
        <w:rPr>
          <w:sz w:val="24"/>
          <w:szCs w:val="22"/>
        </w:rPr>
        <w:t>формиру</w:t>
        <w:softHyphen/>
        <w:t>ется временной интервал, пропорциональный опре</w:t>
        <w:softHyphen/>
        <w:t>деленному числу импульсов генератора ритм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«Музотрон-64» питается напряжением 9 В, на</w:t>
        <w:softHyphen/>
        <w:t>пример, от шести элементов 373. Потребляемый ток не превышает 150 м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На рис. 3. приведена функциональная схема «Музотрона-256» с большими функциональными воз</w:t>
        <w:softHyphen/>
        <w:t>можностями (над его конструкцией работали И. Арон, В. Бугаев, В. Быданов, В. Жирков, Т. Са-пранова, А. Сокольская и Л. Холоменкова). В отли</w:t>
        <w:softHyphen/>
        <w:t>чие от предыдущего инструмента «Музотрон-256» имеет память, позволяющую хранить мелодии дли</w:t>
        <w:softHyphen/>
        <w:t>тельностью до 255 нотных знаков. Диапазон воспро</w:t>
        <w:softHyphen/>
        <w:t>изводимых им тонов расширен до двух с половиной октав (30 полутонов). Устройство оснащено бескон</w:t>
        <w:softHyphen/>
        <w:t>тактной сенсорной клавиатурой. В конструкции предусмотрен управляемый генератор «вибрато», который может включаться в любой части мелодии в соответствии с задаваемой программой. Имеется также возможность программировать для каждой ноты признаки легато и стаккато. И еще одна осо</w:t>
        <w:softHyphen/>
        <w:t>бенность: «Музотрон-256» сохраняет информацию при выключении источника пита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 «Музотроне-256» применена другая структура формирования аккордов. Элементы аккорда хра</w:t>
        <w:softHyphen/>
        <w:t>нятся в соседних ячейках запоминающего устрой</w:t>
        <w:softHyphen/>
        <w:t>ства, а при воспроизведении последовательно счи-тываются с большой частотой в буферный регистр. Это позволило резко сократить общий объем па</w:t>
        <w:softHyphen/>
        <w:t>мя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Оба описанные устройства могут быть полезны при обучении детей (как индивидуально, так и в му</w:t>
        <w:softHyphen/>
        <w:t>зыкальных школах) музыкальной грамоте. Будучи подключены к любому электромузыкальному ин</w:t>
        <w:softHyphen/>
        <w:t>струменту, они позволят более эффективно обучать</w:t>
        <w:softHyphen/>
        <w:t>ся или разучивать новые парт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ринципы и узлы, заложенные в «Музотронах», могут быть использованы при конструировании электромузыкальных устройств — синтезаторов.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ind w:firstLine="284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18"/>
          <w:lang w:val="en-US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30406 — 022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18"/>
        </w:rPr>
        <w:t>Л------------85—80 2402020000 24.2.2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072(02) — 81 </w:t>
      </w:r>
    </w:p>
    <w:p>
      <w:pPr>
        <w:pStyle w:val="Normal"/>
        <w:rPr>
          <w:rFonts w:ascii="Courier;Courier New" w:hAnsi="Courier;Courier New" w:cs="Courier;Courier New"/>
          <w:b/>
          <w:b/>
          <w:sz w:val="14"/>
        </w:rPr>
      </w:pPr>
      <w:r>
        <w:rPr>
          <w:rFonts w:cs="Courier;Courier New" w:ascii="Courier;Courier New" w:hAnsi="Courier;Courier New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both"/>
      <w:outlineLvl w:val="1"/>
    </w:pPr>
    <w:rPr>
      <w:rFonts w:ascii="Arial" w:hAnsi="Arial" w:cs="Arial"/>
      <w:b/>
      <w:bCs/>
      <w:sz w:val="24"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 w:val="24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9:41:00Z</dcterms:created>
  <dc:creator>Slawa</dc:creator>
  <dc:description/>
  <dc:language>en-US</dc:language>
  <cp:lastModifiedBy>Slawa</cp:lastModifiedBy>
  <dcterms:modified xsi:type="dcterms:W3CDTF">2003-12-05T09:45:00Z</dcterms:modified>
  <cp:revision>2</cp:revision>
  <dc:subject/>
  <dc:title>В</dc:title>
</cp:coreProperties>
</file>