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2"/>
        </w:rPr>
      </w:pPr>
      <w:r>
        <w:rPr>
          <w:szCs w:val="22"/>
        </w:rPr>
        <w:t xml:space="preserve">В. Жаворонков, С. Жаворонков 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ind w:firstLine="284"/>
        <w:rPr>
          <w:szCs w:val="22"/>
        </w:rPr>
      </w:pPr>
      <w:r>
        <w:rPr>
          <w:szCs w:val="22"/>
        </w:rPr>
        <w:t>ЭЛЕКТРОННО-ОПТИЧЕСКИЙ ИНДИКАТОР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 </w:t>
      </w:r>
      <w:r>
        <w:rPr/>
        <w:t>В последнее время арсенал технических средств, используемых для научных исследований, пополнил</w:t>
        <w:softHyphen/>
        <w:t>ся новым классом приборов — электронно-оптиче</w:t>
        <w:softHyphen/>
        <w:t>скими преобразователями. Эти приборы стали весь</w:t>
        <w:softHyphen/>
        <w:t>ма универсальным инструментом исследований в самых различных областях науки и техники.</w:t>
      </w:r>
    </w:p>
    <w:p>
      <w:pPr>
        <w:pStyle w:val="Normal"/>
        <w:ind w:firstLine="284"/>
        <w:jc w:val="both"/>
        <w:rPr>
          <w:szCs w:val="24"/>
        </w:rPr>
      </w:pPr>
      <w:r>
        <w:rPr/>
        <w:t>Индикатор, описываемый ниже, предназначен для визуализации пространственной картины слабого свечения объектов в видимой и ближней инфракрас</w:t>
        <w:softHyphen/>
        <w:t>ной областях спектра. Прибор может быть исполь</w:t>
        <w:softHyphen/>
        <w:t>зован, например, при исследованиях оптических и фотоэлектрических свойств полупроводников свето-диодов, характера поведения микроплазмы при ди</w:t>
        <w:softHyphen/>
        <w:t xml:space="preserve">намическом пробое </w:t>
      </w:r>
      <w:r>
        <w:rPr>
          <w:i/>
          <w:iCs/>
        </w:rPr>
        <w:t>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перехода лавинных фото</w:t>
        <w:softHyphen/>
        <w:t>диодов, процесса развития электронных лавин и стримеров в газовом разряде, изучения люминисцен-ции и т. д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Основные параметры </w:t>
      </w:r>
      <w:r>
        <w:rPr/>
        <w:t>индикатора: спектральный диапазон чувствительности входного фотокатода 400 — 900 нм; эффективный коэффициент усиления яркости регистрирующей системы около 1000; сред</w:t>
        <w:softHyphen/>
        <w:t>няя разрешающая способность по рабочему полю 15 штрихов на миллиметр; диаметр рабочей части входного фотокатода 18 мм; размер рабочего поля на выходном экране 30 мм; электронно-оптическое увеличение до 1,5; оптические искажения, вносимые усилителем яркости, не более 5% в пределах рабо</w:t>
        <w:softHyphen/>
        <w:t>чего поля выходного экрана; потребляемая мощ</w:t>
        <w:softHyphen/>
        <w:t>ность около 1 Вт; габариты 820X200x280 мм, мас</w:t>
        <w:softHyphen/>
        <w:t>са не более 5 кг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Электрическая схема </w:t>
      </w:r>
      <w:r>
        <w:rPr/>
        <w:t>прибора изображена на рисунке. В состав прибора входят оптический блок индикации и высоковольтные преобразователи на</w:t>
        <w:softHyphen/>
        <w:t>пряжения. Усилитель яркости выполнен на основе трехкамерного электронно-оптического преобразова</w:t>
        <w:softHyphen/>
        <w:t>теля типа У-72М с электростатической фокусиров</w:t>
        <w:softHyphen/>
        <w:t>кой электронного изображения. Этот преобразова</w:t>
        <w:softHyphen/>
        <w:t>тель имеет многощелочной входной фотокатод и вы</w:t>
        <w:softHyphen/>
        <w:t>ходной люминисцентный экран желто-зеленого свече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нцип работы преобразователя основан на усилении тока и одновременном покаскадном преоб</w:t>
        <w:softHyphen/>
        <w:t>разовании электронного изображения в световое усилительными элементами «люминофор-фотока</w:t>
        <w:softHyphen/>
        <w:t>тод». Изображение излучающего объекта 1 проеци</w:t>
        <w:softHyphen/>
        <w:t xml:space="preserve">руется линзовой системой </w:t>
      </w:r>
      <w:r>
        <w:rPr>
          <w:i/>
          <w:iCs/>
        </w:rPr>
        <w:t xml:space="preserve">2 </w:t>
      </w:r>
      <w:r>
        <w:rPr/>
        <w:t xml:space="preserve">(например, объективом «Юпитер-3» или «Вега М-1») на фотокатод с2 с увеличением в 50 — 100 раз или в масштабе 1:1. Усиленное по яркости и преобразованное в видимую область спектра изображение регистрируется с выходного экрана </w:t>
      </w:r>
      <w:r>
        <w:rPr>
          <w:i/>
          <w:iCs/>
        </w:rPr>
        <w:t xml:space="preserve">4 </w:t>
      </w:r>
      <w:r>
        <w:rPr/>
        <w:t xml:space="preserve">фотокамерой </w:t>
      </w:r>
      <w:r>
        <w:rPr>
          <w:i/>
          <w:iCs/>
        </w:rPr>
        <w:t xml:space="preserve">5 </w:t>
      </w:r>
      <w:r>
        <w:rPr/>
        <w:t>(«Зенит В», «Нарцисс» и т. п.) или наблюдается визуально. Качество изо</w:t>
        <w:softHyphen/>
        <w:t>бражения на экране индикатора определяется ха</w:t>
        <w:softHyphen/>
        <w:t>рактеристиками применяемых объективов — разре</w:t>
        <w:softHyphen/>
        <w:t>шающей способностью, оптическими искажения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13760" cy="325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Принципиальная схема электронно-оптического индикато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Блок питания прибора представляет собой два транзисторных преобразователя напряжения с умно</w:t>
        <w:softHyphen/>
        <w:t>жителями и выпрямителями. Оба работают в режи</w:t>
        <w:softHyphen/>
        <w:t>ме прерывистой генерации, что обеспечивает боль</w:t>
        <w:softHyphen/>
        <w:t>шую экономичность. Блок питания обеспечивает вы</w:t>
        <w:softHyphen/>
        <w:t>сокое напряжение — 15 кВ и +30 кВ. Получение необходимого для каждой камеры ускоряющего на</w:t>
        <w:softHyphen/>
        <w:t>пряжения достигается делением напряжения делите</w:t>
        <w:softHyphen/>
        <w:t xml:space="preserve">лем, составленным из резисторов </w:t>
      </w:r>
      <w:r>
        <w:rPr>
          <w:i/>
          <w:iCs/>
          <w:lang w:val="en-US"/>
        </w:rPr>
        <w:t>R</w:t>
      </w:r>
      <w:r>
        <w:rPr>
          <w:i/>
          <w:iCs/>
        </w:rPr>
        <w:t>7</w:t>
      </w:r>
      <w:r>
        <w:rPr/>
        <w:t xml:space="preserve"> — </w:t>
      </w:r>
      <w:r>
        <w:rPr>
          <w:i/>
          <w:iCs/>
          <w:lang w:val="en-US"/>
        </w:rPr>
        <w:t>R</w:t>
      </w:r>
      <w:r>
        <w:rPr>
          <w:i/>
          <w:iCs/>
        </w:rPr>
        <w:t>14.</w:t>
      </w:r>
    </w:p>
    <w:p>
      <w:pPr>
        <w:pStyle w:val="Normal"/>
        <w:ind w:firstLine="284"/>
        <w:jc w:val="both"/>
        <w:rPr>
          <w:szCs w:val="24"/>
        </w:rPr>
      </w:pPr>
      <w:r>
        <w:rPr/>
        <w:t>Фокусировка изображения на выходном экране прибора достигается установкой определенного по</w:t>
        <w:softHyphen/>
        <w:t>тенциала на подфокуснрующих электродах относи</w:t>
        <w:softHyphen/>
        <w:t>тельно катодов (в каждой камере) подбором рези</w:t>
        <w:softHyphen/>
        <w:t xml:space="preserve">сторов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>13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защиты от сильных входных лучистых пото</w:t>
        <w:softHyphen/>
        <w:t xml:space="preserve">ков предусмотрены ограничительные резисторы ток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0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2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5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>19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едложенная схема раздельного питания с об</w:t>
        <w:softHyphen/>
        <w:t>щей заземленной точкой позволяет регулировать ко</w:t>
        <w:softHyphen/>
        <w:t>эффициент усиления яркости в широких пределах, не изменяя других оптических параметров инди</w:t>
        <w:softHyphen/>
        <w:t>кат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Конструкция и детали. </w:t>
      </w:r>
      <w:r>
        <w:rPr/>
        <w:t xml:space="preserve">Ферритовые магнитопро-воды трансформаторов </w:t>
      </w:r>
      <w:r>
        <w:rPr>
          <w:i/>
          <w:iCs/>
          <w:lang w:val="en-US"/>
        </w:rPr>
        <w:t>Tp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</w:rPr>
        <w:t xml:space="preserve">Тр2 </w:t>
      </w:r>
      <w:r>
        <w:rPr/>
        <w:t>использованы от промышленного трансформатора ТВС-110 П2. Вы</w:t>
        <w:softHyphen/>
        <w:t xml:space="preserve">соковольтные обмотки </w:t>
      </w:r>
      <w:r>
        <w:rPr>
          <w:lang w:val="en-US"/>
        </w:rPr>
        <w:t>II</w:t>
      </w:r>
      <w:r>
        <w:rPr/>
        <w:t xml:space="preserve"> трансформатора </w:t>
      </w:r>
      <w:r>
        <w:rPr>
          <w:i/>
          <w:iCs/>
          <w:lang w:val="en-US"/>
        </w:rPr>
        <w:t>Tp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lang w:val="en-US"/>
        </w:rPr>
        <w:t>III</w:t>
      </w:r>
      <w:r>
        <w:rPr/>
        <w:t xml:space="preserve"> трансформатора </w:t>
      </w:r>
      <w:r>
        <w:rPr>
          <w:i/>
          <w:iCs/>
        </w:rPr>
        <w:t xml:space="preserve">Тр2 </w:t>
      </w:r>
      <w:r>
        <w:rPr/>
        <w:t>содержат по 6000 витков про</w:t>
        <w:softHyphen/>
        <w:t>вода ПЭВТЛ-2 0,09 и намотаны на многосекционном каркасе из фторопласта (девять секций шириной по 2 мм). В высоковольтной катушке ввод каждой сек</w:t>
        <w:softHyphen/>
        <w:t>ции изолирован от обмотки фторопластовой лентой толщиной 100 мкм. Выход обмоток выполнен высо</w:t>
        <w:softHyphen/>
        <w:t>ковольтным фторопластовым проводом. Катушки после намотки нужно пропитать парафином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изковольтная обмотка </w:t>
      </w:r>
      <w:r>
        <w:rPr>
          <w:lang w:val="en-US"/>
        </w:rPr>
        <w:t>I</w:t>
      </w:r>
      <w:r>
        <w:rPr/>
        <w:t xml:space="preserve"> трансформатора </w:t>
      </w:r>
      <w:r>
        <w:rPr>
          <w:i/>
          <w:iCs/>
          <w:lang w:val="en-US"/>
        </w:rPr>
        <w:t>Tp</w:t>
      </w:r>
      <w:r>
        <w:rPr>
          <w:i/>
          <w:iCs/>
        </w:rPr>
        <w:t xml:space="preserve">1 </w:t>
      </w:r>
      <w:r>
        <w:rPr/>
        <w:t>имеет 10 витков провода ПЭВ-2 0,51 с отводом от середины и намотана на каркасе из оргстекла. Об</w:t>
        <w:softHyphen/>
        <w:t xml:space="preserve">мотки </w:t>
      </w:r>
      <w:r>
        <w:rPr>
          <w:lang w:val="en-US"/>
        </w:rPr>
        <w:t>I</w:t>
      </w:r>
      <w:r>
        <w:rPr/>
        <w:t xml:space="preserve">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 </w:t>
      </w:r>
      <w:r>
        <w:rPr/>
        <w:t xml:space="preserve">трансформатора </w:t>
      </w:r>
      <w:r>
        <w:rPr>
          <w:i/>
          <w:iCs/>
        </w:rPr>
        <w:t xml:space="preserve">Тр 2 </w:t>
      </w:r>
      <w:r>
        <w:rPr/>
        <w:t>содержат соответ</w:t>
        <w:softHyphen/>
        <w:t>ственно 5 витков провода ПЭВ-2 0,51 и 15 витков провода ПЭВ-2 0,31 и намотаны на каркасе из орг</w:t>
        <w:softHyphen/>
        <w:t>стекла одна поверх другой.</w:t>
      </w:r>
    </w:p>
    <w:p>
      <w:pPr>
        <w:pStyle w:val="Normal"/>
        <w:ind w:firstLine="284"/>
        <w:jc w:val="both"/>
        <w:rPr>
          <w:szCs w:val="24"/>
        </w:rPr>
      </w:pPr>
      <w:r>
        <w:rPr/>
        <w:t>Изоляцией между обмотками служит полиэтиле</w:t>
        <w:softHyphen/>
        <w:t>новая пленк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ысоковольтные умножители напряжения (Д1 — </w:t>
      </w:r>
      <w:r>
        <w:rPr>
          <w:i/>
          <w:iCs/>
        </w:rPr>
        <w:t xml:space="preserve">Д7, С4 </w:t>
      </w:r>
      <w:r>
        <w:rPr/>
        <w:t xml:space="preserve">— </w:t>
      </w:r>
      <w:r>
        <w:rPr>
          <w:i/>
          <w:iCs/>
        </w:rPr>
        <w:t xml:space="preserve">С10 </w:t>
      </w:r>
      <w:r>
        <w:rPr/>
        <w:t xml:space="preserve">и </w:t>
      </w:r>
      <w:r>
        <w:rPr>
          <w:i/>
          <w:iCs/>
        </w:rPr>
        <w:t xml:space="preserve">Д8 — Д10, С13 — С15) </w:t>
      </w:r>
      <w:r>
        <w:rPr/>
        <w:t>вместе с ре</w:t>
        <w:softHyphen/>
        <w:t xml:space="preserve">зисторам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5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9 </w:t>
      </w:r>
      <w:r>
        <w:rPr/>
        <w:t xml:space="preserve">залиты парафином. Делитель напряжения из резисторов </w:t>
      </w:r>
      <w:r>
        <w:rPr>
          <w:i/>
          <w:iCs/>
          <w:lang w:val="en-US"/>
        </w:rPr>
        <w:t>R</w:t>
      </w:r>
      <w:r>
        <w:rPr>
          <w:i/>
          <w:iCs/>
        </w:rPr>
        <w:t>7</w:t>
      </w:r>
      <w:r>
        <w:rPr/>
        <w:t xml:space="preserve"> —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4 </w:t>
      </w:r>
      <w:r>
        <w:rPr/>
        <w:t>залит эпоксид</w:t>
        <w:softHyphen/>
        <w:t>ным компаундом. Все соединения к точкам с высо</w:t>
        <w:softHyphen/>
        <w:t>ким потенциалом выполнены фторопластовым про</w:t>
        <w:softHyphen/>
        <w:t>водом МГТФ 0,12.</w:t>
      </w:r>
    </w:p>
    <w:p>
      <w:pPr>
        <w:pStyle w:val="Normal"/>
        <w:ind w:firstLine="284"/>
        <w:jc w:val="both"/>
        <w:rPr>
          <w:szCs w:val="24"/>
        </w:rPr>
      </w:pPr>
      <w:r>
        <w:rPr/>
        <w:t>Контакты к катодам и подфокусирующим элек</w:t>
        <w:softHyphen/>
        <w:t>тродам представляют собой латунные колпачки с оболочкой из фторопласта.</w:t>
      </w:r>
    </w:p>
    <w:p>
      <w:pPr>
        <w:pStyle w:val="Normal"/>
        <w:ind w:firstLine="284"/>
        <w:jc w:val="both"/>
        <w:rPr>
          <w:szCs w:val="24"/>
        </w:rPr>
      </w:pPr>
      <w:r>
        <w:rPr/>
        <w:t>В конструкции применены следующие детали: ре</w:t>
        <w:softHyphen/>
        <w:t xml:space="preserve">зистор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8, </w:t>
      </w:r>
      <w:r>
        <w:rPr>
          <w:i/>
          <w:iCs/>
          <w:lang w:val="en-US"/>
        </w:rPr>
        <w:t>RI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4 </w:t>
      </w:r>
      <w:r>
        <w:rPr/>
        <w:t>— КЭВ-0,5, подстроечные ре</w:t>
        <w:softHyphen/>
        <w:t xml:space="preserve">зисторы </w:t>
      </w:r>
      <w:r>
        <w:rPr>
          <w:i/>
          <w:iCs/>
          <w:lang w:val="en-US"/>
        </w:rPr>
        <w:t>RI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RI</w:t>
      </w:r>
      <w:r>
        <w:rPr>
          <w:i/>
          <w:iCs/>
        </w:rPr>
        <w:t>6</w:t>
      </w:r>
      <w:r>
        <w:rPr/>
        <w:t xml:space="preserve"> — ППБ-2, остальные резисторы — МЛТ-0,5, электролитические конденсаторы — К50-6 или К53-1, конденсаторы </w:t>
      </w:r>
      <w:r>
        <w:rPr>
          <w:i/>
          <w:iCs/>
          <w:lang w:val="en-US"/>
        </w:rPr>
        <w:t>C</w:t>
      </w:r>
      <w:r>
        <w:rPr>
          <w:i/>
          <w:iCs/>
        </w:rPr>
        <w:t>4 — -</w:t>
      </w:r>
      <w:r>
        <w:rPr>
          <w:i/>
          <w:iCs/>
          <w:lang w:val="en-US"/>
        </w:rPr>
        <w:t>CI</w:t>
      </w:r>
      <w:r>
        <w:rPr>
          <w:i/>
          <w:iCs/>
        </w:rPr>
        <w:t xml:space="preserve">0, С13 — С15 — </w:t>
      </w:r>
      <w:r>
        <w:rPr/>
        <w:t xml:space="preserve">ПОВ. Измерительные приборы </w:t>
      </w:r>
      <w:r>
        <w:rPr>
          <w:i/>
          <w:iCs/>
        </w:rPr>
        <w:t xml:space="preserve">ИП1 </w:t>
      </w:r>
      <w:r>
        <w:rPr/>
        <w:t xml:space="preserve">и </w:t>
      </w:r>
      <w:r>
        <w:rPr>
          <w:i/>
          <w:iCs/>
        </w:rPr>
        <w:t xml:space="preserve">ИП2 </w:t>
      </w:r>
      <w:r>
        <w:rPr/>
        <w:t>— мик</w:t>
        <w:softHyphen/>
        <w:t>роамперметры М592 с током полного отклонения 300 мк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Транзисторы </w:t>
      </w:r>
      <w:r>
        <w:rPr>
          <w:i/>
          <w:iCs/>
          <w:lang w:val="en-US"/>
        </w:rPr>
        <w:t>TI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 xml:space="preserve">Т2 </w:t>
      </w:r>
      <w:r>
        <w:rPr/>
        <w:t>должны быть подобраны с близкими параметр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Налаживание. </w:t>
      </w:r>
      <w:r>
        <w:rPr/>
        <w:t>Правильно собранный блок пи</w:t>
        <w:softHyphen/>
        <w:t>тания налаживания не требует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ольтметры </w:t>
      </w:r>
      <w:r>
        <w:rPr>
          <w:i/>
          <w:iCs/>
        </w:rPr>
        <w:t xml:space="preserve">ИП1 </w:t>
      </w:r>
      <w:r>
        <w:rPr/>
        <w:t xml:space="preserve">и </w:t>
      </w:r>
      <w:r>
        <w:rPr>
          <w:i/>
          <w:iCs/>
        </w:rPr>
        <w:t xml:space="preserve">ИП2 </w:t>
      </w:r>
      <w:r>
        <w:rPr/>
        <w:t>градуируют в киловоль</w:t>
        <w:softHyphen/>
        <w:t xml:space="preserve">тах. Изменяя напряжение питания резисторам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6, </w:t>
      </w:r>
      <w:r>
        <w:rPr/>
        <w:t>устанавливают рабочие напряже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Изменением ускоряющего напряжения на первой камере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6 </w:t>
      </w:r>
      <w:r>
        <w:rPr/>
        <w:t>регулируют усиление при</w:t>
        <w:softHyphen/>
        <w:t>бор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стройка собственно электронно-оптического преобразователя сводится к подбору фокусирующих резисторов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3 </w:t>
      </w:r>
      <w:r>
        <w:rPr/>
        <w:t>для получения оптимальной фокусировки на экране. Потенциал на подфокуси-рующих электродах относительно катодов в каждой камере составляет ± (3 — 120) В. Размещение рези</w:t>
        <w:softHyphen/>
        <w:t xml:space="preserve">сторов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3 </w:t>
      </w:r>
      <w:r>
        <w:rPr/>
        <w:t>должно допускать возможность переключения выводов, если на соответствующий подфокусирующий электрод нужно подать отрица</w:t>
        <w:softHyphen/>
        <w:t>тельный потенциал относительно катода в процессе настройки прибора.</w:t>
      </w:r>
    </w:p>
    <w:p>
      <w:pPr>
        <w:pStyle w:val="Normal"/>
        <w:ind w:firstLine="284"/>
        <w:jc w:val="both"/>
        <w:rPr>
          <w:szCs w:val="24"/>
        </w:rPr>
      </w:pPr>
      <w:r>
        <w:rPr/>
        <w:t>Испытания разработанного прибора показали, что он прост и удобен в обращении. Его применение позволяет на 2 — 4 порядка повысить чувствитель</w:t>
        <w:softHyphen/>
        <w:t>ность оптической регистрации слабосветящихся объектов.</w:t>
      </w:r>
    </w:p>
    <w:p>
      <w:pPr>
        <w:pStyle w:val="Normal"/>
        <w:ind w:firstLine="284"/>
        <w:jc w:val="both"/>
        <w:rPr>
          <w:szCs w:val="24"/>
        </w:rPr>
      </w:pPr>
      <w:r>
        <w:rPr/>
        <w:t>В настоящее время прибор используется в иссле</w:t>
        <w:softHyphen/>
        <w:t>довательской практике в области физики твердого тела и физики газового разряда.</w:t>
      </w:r>
    </w:p>
    <w:p>
      <w:pPr>
        <w:pStyle w:val="Normal"/>
        <w:ind w:firstLine="284"/>
        <w:jc w:val="both"/>
        <w:rPr>
          <w:szCs w:val="24"/>
        </w:rPr>
      </w:pPr>
      <w:r>
        <w:rPr/>
        <w:t>Описанная конструкция может быть также ис</w:t>
        <w:softHyphen/>
        <w:t>пользована для усиления яркости осциллограмм од</w:t>
        <w:softHyphen/>
        <w:t>нократных сигналов с экрана скоростных осциллог</w:t>
        <w:softHyphen/>
        <w:t>рафов сверхвысокочастотного диапазона.</w:t>
      </w:r>
    </w:p>
    <w:p>
      <w:pPr>
        <w:pStyle w:val="Normal"/>
        <w:ind w:firstLine="284"/>
        <w:jc w:val="both"/>
        <w:rPr>
          <w:szCs w:val="24"/>
        </w:rPr>
      </w:pPr>
      <w:r>
        <w:rPr/>
        <w:t>Индикатор может найти применение и в меди</w:t>
        <w:softHyphen/>
        <w:t>цинских либо биологических исследованиях, напри</w:t>
        <w:softHyphen/>
        <w:t>мер для изучения биологических объектов в сочетании с оптическим микроскопом, в астрономи</w:t>
        <w:softHyphen/>
        <w:t>ческих наблюдениях слабых звезд, а также в школь</w:t>
        <w:softHyphen/>
        <w:t>ных и вузовских учебных экспериментах по фи</w:t>
        <w:softHyphen/>
        <w:t>зик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7:02:00Z</dcterms:created>
  <dc:creator>Слава Алексеев</dc:creator>
  <dc:description/>
  <dc:language>en-US</dc:language>
  <cp:lastModifiedBy>Слава Алексеев</cp:lastModifiedBy>
  <dcterms:modified xsi:type="dcterms:W3CDTF">2003-12-12T17:03:00Z</dcterms:modified>
  <cp:revision>1</cp:revision>
  <dc:subject/>
  <dc:title>В</dc:title>
</cp:coreProperties>
</file>