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ögtidslog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ärg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Röd </w:t>
        <w:tab/>
        <w:tab/>
        <w:t>Pantone 48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Gul</w:t>
        <w:tab/>
        <w:tab/>
        <w:t>Pantone 10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Guld</w:t>
        <w:tab/>
        <w:tab/>
        <w:t>Pantone 87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lå</w:t>
        <w:tab/>
        <w:tab/>
        <w:t>Pantone 28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ilver</w:t>
        <w:tab/>
        <w:t>Pantone 8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